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: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«________»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Капитальный ремонт дорожного покрытия 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ул. Леонова 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1 771 797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15780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65 (0,5-1) м3, группа грунтов 3-разборка бортовых камне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тенсивность движения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8,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626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65 (0,5-1) м3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тенсивность движения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8,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6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3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53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покрытий и оснований асфальтобетонн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03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0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2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9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44; ЭМ*1,2; ЗПМ*1,2; ТЗ*1,44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доработ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тенсивность движения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3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3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28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тенсивность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4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щебня-под бордюрный камен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8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3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-без стоимо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3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,22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2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песчано-гравийной смеси, дресв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2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3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1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639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52,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6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5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32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9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6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51,5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87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(расход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7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6; ЭМ*6; ЗПМ*6; МАТ*5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З*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,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75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9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,3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6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,044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пес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1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6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5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песчаная для строительных работ (песок природный - 50%, песок обогащенный - 50%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-верхний сл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2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7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38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8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крытия толщиной 4 см из горячих асфальтобетонных смесей пористых крупнозернистых, плотность каменных материалов 2,5-2,9 т/м3-нижний сл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1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2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,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7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42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ористого асфальтобетона щебеночные и гравийные), марка 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,8; ЭМ*4,8; ЗПМ*4,8; МАТ*4; ТЗ*4,8; ТЗМ*4,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З*4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ористого асфальтобетона щебеночные и гравийные), марка 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,7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МАТ*0,86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-поребри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8а Устройство бортовых камней сечением 100х200мм при других видах покрытий из бетона В15 (М200) (МАТ*0,86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7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16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МАТ*0,86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-поребрик (без стоимости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8а Устройство бортовых камней сечением 100х200мм при других видах покрытий из бетона В15 (М200) (МАТ*0,86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7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9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1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03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2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5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4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3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8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6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8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6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8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4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66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2 14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1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1 80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66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12 14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57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58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1 80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5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3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8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.2009 г. (331 177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17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17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0:45:00Z</dcterms:created>
  <dc:creator>User</dc:creator>
  <dc:description/>
  <cp:keywords/>
  <dc:language>en-US</dc:language>
  <cp:lastModifiedBy>User</cp:lastModifiedBy>
  <cp:lastPrinted>2010-08-09T14:51:00Z</cp:lastPrinted>
  <dcterms:modified xsi:type="dcterms:W3CDTF">2010-08-09T10:52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