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«__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>Наружное освещение. Сквер по ул. Шмулевича (р-он РП-5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  <w:r>
        <w:rPr>
          <w:sz w:val="28"/>
          <w:szCs w:val="28"/>
        </w:rPr>
        <w:t xml:space="preserve">                                                                                                                              Сметная стоимость </w:t>
      </w:r>
      <w:bookmarkStart w:id="5" w:name="SmPr"/>
      <w:bookmarkEnd w:id="5"/>
      <w:r>
        <w:rPr>
          <w:sz w:val="28"/>
          <w:szCs w:val="28"/>
        </w:rPr>
        <w:t>436 04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947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 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опор промежуточных, свободностоящих, одностоечных, массой до 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 разный на изготовление опор-2-х рожковых (1 опора -136 кг-3087,7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6-250-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46-03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 25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 545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автоматический однополюс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111-9009-001 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А-6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более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3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 сеч.4*2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1-0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0,66 кв сеч.3*4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8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еталлические конструкции под оборуд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249,32 = 42 697,89 - 570,77 x 0,18 - 15,42 x 4,2 - 9,82 x 27 - 1 553,29 x 0,8 - 39 749,25 - 160,36 x 0,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фундаментов-столбо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4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3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краской за один раз установленных стальных конструкций ОРУ 330-1150 кВ, массой до 0,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прейка 59 см (26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2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 0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 0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5 0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 1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1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3 2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. (69 070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36:00Z</dcterms:created>
  <dc:creator>User</dc:creator>
  <dc:description/>
  <cp:keywords/>
  <dc:language>en-US</dc:language>
  <cp:lastModifiedBy>User</cp:lastModifiedBy>
  <dcterms:modified xsi:type="dcterms:W3CDTF">2010-08-02T06:4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