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5260912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2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2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оведение фейерверка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Иристонского МО г. Владикавказа  в рамках средств муниципального бюджета, предусмотренных для Префектуры Иристонского МО г.Владикавказа на 2006 год, собирается провести фейерверк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фейерверка в День республик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роведение фейерверка и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50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 культуры и отдыха им.К.Хетагуров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 и проведения фейерверка: 2 июля 2006г.в 22- 00 (время московское)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2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 фейерверк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 фейерверк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Префектура Иристонского МО г.Владикавказа, 362000, РСО-Алания,г.Владикавказ,ул.Ватутина, 17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 культуры и отдыха         им.К.Хетагуров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2 июля 2006г., 22- 00 (время московское)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42:00Z</cp:lastPrinted>
  <dcterms:modified xsi:type="dcterms:W3CDTF">2006-06-22T07:39:00Z</dcterms:modified>
  <cp:revision>2</cp:revision>
  <dc:subject/>
  <dc:title> </dc:title>
</cp:coreProperties>
</file>