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3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5»ок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 xml:space="preserve">на выполнения работ  по благоустройству аллеи проспекта Мира (от ул. Церетели до ул. Горького) в г. Владикавказа. 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плака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3» октября  2006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4» ок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5» ок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ельхозавтодор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35, РСО-Алания, г.Владикавказ, Гизельское шоссе, 2км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кавказское Муниципальное Унитарное Предприятие Ремонтно-Производственное Управлени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994 руб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06г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-Владикавказское Муниципальное Унитарное Предприятие Ремонтно-Производственное Управление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8"/>
          <w:szCs w:val="28"/>
        </w:rPr>
      </w:pPr>
      <w:r>
        <w:rPr>
          <w:sz w:val="24"/>
          <w:szCs w:val="24"/>
        </w:rPr>
        <w:t xml:space="preserve">(362002,РСО-А,  г. Владикавказ, ул. Молодежная ,21) с ценой контракта -  2281994руб.; срок выполнения работ – </w:t>
      </w:r>
      <w:r>
        <w:rPr>
          <w:sz w:val="28"/>
          <w:szCs w:val="28"/>
        </w:rPr>
        <w:t>октябрь2006г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/>
            </w:pPr>
            <w:r>
              <w:rPr>
                <w:sz w:val="24"/>
                <w:szCs w:val="26"/>
              </w:rPr>
              <w:t>__________________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Тобоев Алан Алибек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7:34:00Z</dcterms:created>
  <dc:creator>User</dc:creator>
  <dc:description/>
  <cp:keywords/>
  <dc:language>en-US</dc:language>
  <cp:lastModifiedBy>Торги</cp:lastModifiedBy>
  <cp:lastPrinted>2006-10-05T15:41:00Z</cp:lastPrinted>
  <dcterms:modified xsi:type="dcterms:W3CDTF">2006-10-05T13:49:00Z</dcterms:modified>
  <cp:revision>4</cp:revision>
  <dc:subject/>
  <dc:title>ПРОТОКОЛ № 34-06</dc:title>
</cp:coreProperties>
</file>