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риобретение светильника универсального потолочного хирургического с двумя головными источниками света, производства </w:t>
      </w:r>
      <w:r>
        <w:rPr>
          <w:rFonts w:cs="Century" w:ascii="Century" w:hAnsi="Century"/>
          <w:b/>
          <w:sz w:val="24"/>
          <w:szCs w:val="24"/>
          <w:lang w:val="en-US"/>
        </w:rPr>
        <w:t>Mediland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Estella</w:t>
      </w:r>
      <w:r>
        <w:rPr>
          <w:rFonts w:cs="Century" w:ascii="Century" w:hAnsi="Century"/>
          <w:b/>
          <w:sz w:val="24"/>
          <w:szCs w:val="24"/>
        </w:rPr>
        <w:t xml:space="preserve"> (Тайвань) или эквивалент,   для нужд Владикавказского муниципального учреждения здравоохранения « Родильный дом №1»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1-08 от 14 янва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риобретение 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светильника универсального потолочного хирургического с двумя головными источниками света, производства </w:t>
      </w:r>
      <w:r>
        <w:rPr>
          <w:rFonts w:cs="Century" w:ascii="Century" w:hAnsi="Century"/>
          <w:sz w:val="24"/>
          <w:szCs w:val="24"/>
          <w:lang w:val="en-US"/>
        </w:rPr>
        <w:t>Mediland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Estella</w:t>
      </w:r>
      <w:r>
        <w:rPr>
          <w:rFonts w:cs="Century" w:ascii="Century" w:hAnsi="Century"/>
          <w:sz w:val="24"/>
          <w:szCs w:val="24"/>
        </w:rPr>
        <w:t xml:space="preserve"> (Тайвань) или эквивалент,   для нужд Владикавказского муниципального учреждения здравоохранения « Родильный дом №1»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«Родильный дом №1» 362008, РСО-Алания, г. Владикавказ, ул. Дзержинского, 32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средства, полученные за оказание медицинской помощи женщинам в период беременности и послеродовый период (родовой сертификат №1)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993"/>
        <w:gridCol w:w="992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Светильник универсальный потолочный хирургический с двумя головными источниками света, производства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Mediland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Estella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(Тайвань) или эквивалент Технические характеристики аппарата – Приложение №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поставки товара: 362008, РСО-Алания, г. Владикавказ, ул. Дзержинского, 32, Владикавказское муниципальное учреждение здравоохранения «Родильный дом №1»  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до 29.02.2008г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360 200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января 2008года, срок окончания 24 января 2008г.(24 янва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6:00Z</dcterms:created>
  <dc:creator>Обухань  Михаил  Иванович</dc:creator>
  <dc:description/>
  <cp:keywords/>
  <dc:language>en-US</dc:language>
  <cp:lastModifiedBy>Dom</cp:lastModifiedBy>
  <cp:lastPrinted>2008-01-14T11:51:00Z</cp:lastPrinted>
  <dcterms:modified xsi:type="dcterms:W3CDTF">2008-01-14T08:53:00Z</dcterms:modified>
  <cp:revision>6</cp:revision>
  <dc:subject/>
  <dc:title>   Дзжуджыхъжуы   горжты                                                             Администрация     </dc:title>
</cp:coreProperties>
</file>