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_________2007г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5420</wp:posOffset>
                </wp:positionV>
                <wp:extent cx="8523605" cy="334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3605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4"/>
                              <w:gridCol w:w="1715"/>
                              <w:gridCol w:w="1455"/>
                              <w:gridCol w:w="1926"/>
                              <w:gridCol w:w="1503"/>
                              <w:gridCol w:w="2438"/>
                              <w:gridCol w:w="1455"/>
                              <w:gridCol w:w="1397"/>
                            </w:tblGrid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сведений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заказчика, ИНН, КПП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заключения контракта, номер контракта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 финансирования контракта, наименование бюджета(код)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соб размещения заказа(код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код валюты контракта по ОКВ, срок исполнения контракт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извещения о проведение тор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ые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СОШ №31, г. Владикавказ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-150301569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-15160100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7.2007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81-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е обра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ный бюджет г. Владикавказ(03)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рос котировок (5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7.2007г, «Протокол рассмотрения и оценки котировочных заявок» №81-07, от 3.07.2007г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 700 (643), до 15.08.2007г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81-07, от 25.06.2007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15pt;height:263.7pt;mso-wrap-distance-left:9pt;mso-wrap-distance-right:9pt;mso-wrap-distance-top:0pt;mso-wrap-distance-bottom:0pt;margin-top:14.6pt;mso-position-vertical-relative:text;margin-left: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4"/>
                        <w:gridCol w:w="1715"/>
                        <w:gridCol w:w="1455"/>
                        <w:gridCol w:w="1926"/>
                        <w:gridCol w:w="1503"/>
                        <w:gridCol w:w="2438"/>
                        <w:gridCol w:w="1455"/>
                        <w:gridCol w:w="1397"/>
                      </w:tblGrid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сведений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заказчика, ИНН, КПП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заключения контракта, номер контракта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финансирования контракта, наименование бюджета(код)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 размещения заказа(код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код валюты контракта по ОКВ, срок исполнения контракт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извещения о проведение тор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е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СОШ №31, г. Владикавказ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-15030156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-15160100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7.2007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81-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разова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ный бюджет г. Владикавказ(03)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котировок (5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7.2007г, «Протокол рассмотрения и оценки котировочных заявок» №81-07, от 3.07.2007г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 700 (643), до 15.08.2007г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81-07, от 25.06.2007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 7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 7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54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СОШ №31, г. Владикавказ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 7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Г», РСО-А., г. Владикавказ. ул. Мамсурова, 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5908317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34:00Z</dcterms:created>
  <dc:creator>User</dc:creator>
  <dc:description/>
  <cp:keywords/>
  <dc:language>en-US</dc:language>
  <cp:lastModifiedBy>Управление экономики</cp:lastModifiedBy>
  <cp:lastPrinted>2007-07-18T14:42:00Z</cp:lastPrinted>
  <dcterms:modified xsi:type="dcterms:W3CDTF">2007-07-31T06:55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