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82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8» ию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емонт крыльца железнодорожной больницы  в 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 Управление дорожного строительства, благоустройства и озеленения при АМС г. Владикавказа</w:t>
      </w:r>
      <w:r>
        <w:rPr>
          <w:sz w:val="24"/>
          <w:szCs w:val="26"/>
        </w:rPr>
        <w:t xml:space="preserve">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28» июля 2008года по9 часов 30минут «28» июля 2008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5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смете  №82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 xml:space="preserve">6.2. РСО-Алания, г. Владикавказ, </w:t>
      </w:r>
      <w:r>
        <w:rPr>
          <w:rFonts w:cs="Century" w:ascii="Century" w:hAnsi="Century"/>
          <w:bCs/>
          <w:sz w:val="24"/>
          <w:szCs w:val="24"/>
        </w:rPr>
        <w:t>ул. Чкалова, железнодорожная больниц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конца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емьдесят девять тысяч четыреста тридцать шес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5» июля 2008г. 15 часов 00 минут поступило 2 (две) котировочных заявки, как это зафиксировано в Журнале регистрации поступления котировочных заявок, от сле</w:t>
      </w:r>
      <w:r>
        <w:rPr/>
        <w:t>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О «Владикавказское Специализированное Управление-7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Транспортный переулок, 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7.2008г. в 15-5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Ремонтно-Производственное Предприятие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Молодедная, 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7.2008г. в 14-1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АО «Ремонтно-Производственное Предприятие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36 811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ЗАО «Владикавказское Специализированное Управление-7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70 000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ОАО «Ремонтно-Производственное Предприятие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36 811руб. (</w:t>
      </w:r>
      <w:r>
        <w:rPr>
          <w:sz w:val="24"/>
          <w:szCs w:val="26"/>
        </w:rPr>
        <w:t>двести тридцать шесть тысяч восемьсот одиннадцат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АО «Ремонтно-Производственное Предприятие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Молодежная, 21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Двести тридцать шесть тысяч восемьсот одиннадцат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4"/>
          <w:szCs w:val="26"/>
        </w:rPr>
        <w:t>ЗАО «Владикавказское Специализированное Управление-7»</w:t>
      </w:r>
    </w:p>
    <w:p>
      <w:pPr>
        <w:pStyle w:val="Normal"/>
        <w:rPr/>
      </w:pPr>
      <w:r>
        <w:rPr/>
        <w:t xml:space="preserve">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Транспортный переулок, 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Двести семьдесят тысяч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         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.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560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23:00Z</dcterms:created>
  <dc:creator>Воробьева О.М., Вдовина В.В., Ермаков В.А.</dc:creator>
  <dc:description/>
  <cp:keywords/>
  <dc:language>en-US</dc:language>
  <cp:lastModifiedBy>Dom</cp:lastModifiedBy>
  <cp:lastPrinted>2008-03-11T11:31:00Z</cp:lastPrinted>
  <dcterms:modified xsi:type="dcterms:W3CDTF">2008-07-28T06:23:00Z</dcterms:modified>
  <cp:revision>2</cp:revision>
  <dc:subject/>
  <dc:title>ПРОТОКОЛ ОЦЕНКИ И СОПОСТАВЛЕНИЯ ЗАЯВОК НА УЧАСТИЕ В КОНКУРСЕ </dc:title>
</cp:coreProperties>
</file>