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77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4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муниципальном дошкольном образовательном учреждении №7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77 г. Владикавказа, РСО-Алания, г. Владикавказ, ул. Краснодонская, 36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6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мена сгонов у трубопроводов диаметром до: 20м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монтаж регистров весом до: 80к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регистров из стальных труб сварных диаметром нитки: 1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нятие кранов водоразборных или туалетны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монтаж санитарных приборов: умывальников и  ракови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емонтаж санитарных приборов: унитазов и писуар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монтаж санитарных приборов: смывных бачков чугунных или фаянсовых на стен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анитарных приборов: гибких подвод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гулировка смывного бач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чистка канализационной сети: внутренне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истка канализационной сети: двор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бетонных лотков в колодца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умывальников одиночных: без подводки вод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сители для умывальников СМ-УМ-ЦА настольные, с верхней камерой смешения, центральные, с аэратором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Умывальники полуфарфоровые и фарфоровые с нижней камерой смешивания, кронштейнами, сифоном бутылочным латунным и выпуском овальные со скрытыми установочными поверхностями без спинки размером:  400-500х300х135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унитазов: с бачком непосредственно присоединенны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тазы полуфарфоровые и фарфоровые воронкообразные УНВЦ с сиденьем и креплением, с цельноотлитой полочко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х мест покрытия из асбоцементных листов: обыкновенного профи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обделок из листовой стали поясков, сандриков, отливов, карнизов шириной до: 0,4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сгон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>м труб нитки регистр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 с фасонными част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лодц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мпл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компл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компл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раснодонская, 36, муниципальное дошкольное образовательное учреждение №77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70 520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6:00Z</dcterms:created>
  <dc:creator>Обухань  Михаил  Иванович</dc:creator>
  <dc:description/>
  <cp:keywords/>
  <dc:language>en-US</dc:language>
  <cp:lastModifiedBy>Бдайциев Эльбрус</cp:lastModifiedBy>
  <cp:lastPrinted>2006-08-08T11:05:00Z</cp:lastPrinted>
  <dcterms:modified xsi:type="dcterms:W3CDTF">2006-08-08T07:06:00Z</dcterms:modified>
  <cp:revision>2</cp:revision>
  <dc:subject/>
  <dc:title>   Дзжуджыхъжуы   горжты                                                             Администрация     </dc:title>
</cp:coreProperties>
</file>