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ротокол №22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3»ию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оказание услуг по охране территории и объектов Клинической больницы скорой помощи г. Владикавказа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46 от 25 июня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21» июл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3» ию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ЮК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Ватутина,58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Ватутина,58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Цена    контракта:  1 092 000 руб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контракта: с 01 июля 2008года по 31.12.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 контракта:  10416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 выполнения контракта:    до 31 декабря 2008г с момента подписания контракта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ЧОП «БО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 ул. Калинина, 2 а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Владикавказ,  ул. Калинина, 2 а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Цена контракта: 1 092 000 руб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01 июля 2008года по 31.12.2008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: 1042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выполнения работ до: 31.12.2008г. с момента подписания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ать в участие в открытом конкурсе ООО «БОС» т.к. заявка на участие не соответствует требованиям конкурсной документации  и Федеральному закону №94-ФЗ, а именно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е о функциональных характеристиках оказываемых услуг оформлено  не по  фор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онкурсе не соответствует   требованиям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знать конкурс не состоявшимся и признать единственным участником конкурса  ООО ЧОП «ЮК»  с ценой контракта-1041600 руб. Срок оказания услуг- до 31.12.2008г. с момента подписания контракта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.  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«Владикавказ» и подлежит хранению в течение трех лет с даты подведения 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Гусов Казбек Гагуз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7-23T12:34:00Z</cp:lastPrinted>
  <dcterms:modified xsi:type="dcterms:W3CDTF">2008-07-23T08:38:00Z</dcterms:modified>
  <cp:revision>17</cp:revision>
  <dc:subject/>
  <dc:title>ПРОТОКОЛ № 76-06</dc:title>
</cp:coreProperties>
</file>