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color w:val="000000"/>
          <w:sz w:val="24"/>
          <w:szCs w:val="24"/>
        </w:rPr>
      </w:pPr>
      <w:r>
        <w:rPr/>
        <w:t xml:space="preserve">                              </w:t>
      </w:r>
      <w:r>
        <w:rPr/>
        <w:t>Утвер</w:t>
      </w:r>
      <w:r>
        <w:rPr>
          <w:rFonts w:cs="Century" w:ascii="Century" w:hAnsi="Century"/>
          <w:color w:val="000000"/>
          <w:sz w:val="24"/>
          <w:szCs w:val="24"/>
        </w:rPr>
        <w:t xml:space="preserve">для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66-07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>поставку бензина, дизельного топлива и пропана, для нужд Владикавказского муниципального унитарного предприятия «Трамвайно-Троллейбусное управление»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66-07. от «24» мая 2007г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 310, проводит размещение заказа путем запроса котировок на поставку бензина, дизельного топлива и пропана, для нужд Владикавказского муниципального унитарного предприятия «Трамвайно- Троллейбусное управление»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Владикавказское муниципальное унитарное предприятие «Трамвайно-Троллейбусное управление»: РСО-Алания, г.Владикавказ, ул. Пашковского, 2.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.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1620"/>
        <w:gridCol w:w="21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ензин  Аи-76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</w:t>
            </w:r>
            <w:r>
              <w:rPr>
                <w:rFonts w:cs="Century" w:ascii="Century" w:hAnsi="Century"/>
                <w:sz w:val="24"/>
                <w:szCs w:val="24"/>
              </w:rPr>
              <w:t>Аи-92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</w:t>
            </w:r>
            <w:r>
              <w:rPr>
                <w:rFonts w:cs="Century" w:ascii="Century" w:hAnsi="Century"/>
                <w:sz w:val="24"/>
                <w:szCs w:val="24"/>
              </w:rPr>
              <w:t>Аи-95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Дизельное топливо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Проп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6 4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 0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1 0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16,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8,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5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Вся продукция должна строго соответствовать требованиям ГОСТов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 РСО-Алания, г. Владикавказ, АЗС поставщика должна находиться в черте города Владикавказ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третий квартал 2007г, по мере поступления автотранспорта заказчика на АЗС поставщика,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193 940 руб. Цена указана с учетом всех затрат, связанных с осуществлением поставки ГСМ, заправки автотранспорта заказчика, уплаты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5 мая, срок окончания 31 мая 2007г.(31 мая котировочные заявки принимаются до 15.00, время московское), контактное лицо Дзарахохова Аза Владимировна, 75-00-59. Ваша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производится по мере поступления финансовых средств на счет заказчика, окончательный расчет не позднее двадцати дней по окончании месяца, безналичным расчетом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0.Рассмотрение и оценка котировочных заявок: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</w:t>
      </w:r>
      <w:r>
        <w:rPr>
          <w:sz w:val="24"/>
          <w:szCs w:val="24"/>
        </w:rPr>
        <w:t xml:space="preserve">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134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19:00Z</dcterms:created>
  <dc:creator>Бдайциев Эльбрус</dc:creator>
  <dc:description/>
  <cp:keywords/>
  <dc:language>en-US</dc:language>
  <cp:lastModifiedBy>Dom</cp:lastModifiedBy>
  <cp:lastPrinted>2006-08-11T10:46:00Z</cp:lastPrinted>
  <dcterms:modified xsi:type="dcterms:W3CDTF">2007-05-24T11:22:00Z</dcterms:modified>
  <cp:revision>4</cp:revision>
  <dc:subject/>
  <dc:title> </dc:title>
</cp:coreProperties>
</file>