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 xml:space="preserve">заключения муниципального контракта  по выполнению  работ на  ремонт спортивного зала МОУ СОШ №24  </w:t>
      </w:r>
      <w:r>
        <w:rPr>
          <w:b/>
          <w:color w:val="000000"/>
          <w:spacing w:val="1"/>
        </w:rPr>
        <w:t xml:space="preserve"> г. Владикавказа,  РСО-Алания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0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20 РСО-Алания,               г. Владикавказ, ул. Леваневского 49, Муниципальное общеобразовательное учреждение средняя общеобразовательная школа №24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/>
        <w:t>Производство работ по ремонту спортивного зала(фундаменты, стены, полы</w:t>
      </w:r>
      <w:r>
        <w:rPr>
          <w:b/>
        </w:rPr>
        <w:t xml:space="preserve">, </w:t>
      </w:r>
      <w:r>
        <w:rPr/>
        <w:t>перекрытия) для МОУ СОШ №24.( объем работ приведен в локальном сметном   расчете №243-2008  раздел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362020 РСО-Алания,  г. Владикавказ, ул. Леваневского 49, Муниципальное общеобразовательное учреждение средняя общеобразовательная школа №24  </w:t>
      </w:r>
      <w:r>
        <w:rPr>
          <w:b/>
        </w:rPr>
        <w:t>Сроки выполнения работ</w:t>
      </w:r>
      <w:r>
        <w:rPr/>
        <w:t xml:space="preserve">:   до конца второго квартала 2009г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08 апреля по  29 апрел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9 апрел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978 502руб.</w:t>
      </w:r>
      <w:r>
        <w:rPr/>
        <w:t>(без НДС-829 239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09 апреля 2009 г. по 29 апреля 2009г. с 9-00 до 18-00 час, а  29 апрел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9 апреля 2009 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04 ма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Торги</cp:lastModifiedBy>
  <cp:lastPrinted>2009-02-12T12:40:00Z</cp:lastPrinted>
  <dcterms:modified xsi:type="dcterms:W3CDTF">2009-04-07T08:03:00Z</dcterms:modified>
  <cp:revision>14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