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мероприятию 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едиторская задолженность за период 2005 год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08 года возросла номинально в почти 7 раз и составила на 01.07.2008 года 1,47 млрд. руб. Основная доля кредиторской задолженности (85 %) является задолженностью акционерных обществ, доля участия в которых принадлежит городу. На унитарные предприятия приходится 12%, на бюджетные учреждения  3 % кредиторской задолж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кредиторской задолжен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бюджетных учрежден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05-2007 годы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08 года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87"/>
        <w:gridCol w:w="1284"/>
        <w:gridCol w:w="871"/>
        <w:gridCol w:w="1047"/>
        <w:gridCol w:w="1741"/>
      </w:tblGrid>
      <w:tr>
        <w:trPr>
          <w:tblHeader w:val="true"/>
          <w:trHeight w:val="480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0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7 год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08 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 год</w:t>
            </w:r>
          </w:p>
        </w:tc>
      </w:tr>
      <w:tr>
        <w:trPr>
          <w:trHeight w:val="367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кредиторской задолженности всего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68</w:t>
            </w:r>
          </w:p>
        </w:tc>
      </w:tr>
      <w:tr>
        <w:trPr>
          <w:trHeight w:val="616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просроченной кредиторской задолженности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факторами возникновения кредиторской задолженности для  городских предприятий и акционерных общест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авансовых платежей по строительно-монтажным работам, долевому строительству и технологическим присоединениям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цен на коммунальные услуги, в том числе электроэнергию и Г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финансовых показателей в связи с устареванием технологического оборудования, конкуренцией со стороны малых пред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- нехватка оборо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4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CharChar1">
    <w:name w:val=" Char Char1 Знак Знак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32:00Z</dcterms:created>
  <dc:creator>Natalia</dc:creator>
  <dc:description/>
  <cp:keywords/>
  <dc:language>en-US</dc:language>
  <cp:lastModifiedBy>Барбашова</cp:lastModifiedBy>
  <cp:lastPrinted>2009-07-30T14:23:00Z</cp:lastPrinted>
  <dcterms:modified xsi:type="dcterms:W3CDTF">2009-08-19T10:32:00Z</dcterms:modified>
  <cp:revision>2</cp:revision>
  <dc:subject/>
  <dc:title>Аналитическая записка к Программе реформирования </dc:title>
</cp:coreProperties>
</file>