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52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Кутузова-ул.Владикавказ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52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Кутузова-ул.Владикавказ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75</wp:posOffset>
                </wp:positionH>
                <wp:positionV relativeFrom="paragraph">
                  <wp:posOffset>-8101965</wp:posOffset>
                </wp:positionV>
                <wp:extent cx="1974850" cy="946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9461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5.5pt;height:74.5pt;mso-wrap-distance-left:9.05pt;mso-wrap-distance-right:9.05pt;mso-wrap-distance-top:0pt;mso-wrap-distance-bottom:0pt;margin-top:-637.9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55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д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,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промышленности и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связи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52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Кутузова-ул.Владикавказ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дполковник</w:t>
                        <w:tab/>
                        <w:tab/>
                        <w:tab/>
                        <w:tab/>
                        <w:tab/>
                        <w:t xml:space="preserve">   транспорта,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промышленности и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связи г.Владикавказ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52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Кутузова-ул.Владикавказ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 xml:space="preserve"> 24.4</w:t>
        <w:tab/>
        <w:t xml:space="preserve">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утуз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авленк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ушк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Шмулевич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рк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Джан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Рост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и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рку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ркова (Интернациональная, Чкалова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Чап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Тельма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ожар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. 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. 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промышленности и связи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Абаев Т.С. – директор ВМУП «ВладАвтоТранс»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ленов:</w:t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_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5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24.4 </w:t>
      </w:r>
      <w:r>
        <w:rPr>
          <w:rFonts w:cs="Arial" w:ascii="Arial" w:hAnsi="Arial"/>
          <w:sz w:val="28"/>
          <w:u w:val="single"/>
        </w:rPr>
        <w:t xml:space="preserve"> к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ая горк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 Кутузова, 77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СПТУ-№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ВОС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авленко, 5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С «Манеж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атутина, 4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иница «Кавказ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атутина, 7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Централь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ДоМир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.фак. СОГ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уса – Л.Толст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, 6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, 11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апаева, 4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, 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, 1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Клаксо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жарского, 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бербанк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вод «Янтарь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ский районный су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Кеш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Ц «Забав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ТЦ «Забав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рыно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.Кесаева, 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Московская, 3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АВ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Московская, 1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, 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ый заво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рма «Лидер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жарского, 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Клаксо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, 2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, 1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, 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апаева, 6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Интернациональная, 6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Интернациональная, 3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калова - Интернациональ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уса – Чка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уса – Л. Толст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уса, 4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й сад №4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, 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атутина, 5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атутина, 2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е «Атриу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С «Манеж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престарелых «Забот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Д РФ по РСО - Ала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й колледж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тузова, 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СПТУ-№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завод «Бино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Московской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Трамвайные пути по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А.Кесаева - Международна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Пожарского - ул.Никол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Кирова - ул.Марко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Маркуса - ул.Киро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Ростовская - ул.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5105"/>
        <w:gridCol w:w="3437"/>
      </w:tblGrid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1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2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«Советский районный суд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 больница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В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2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Глобус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У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Иристонский МО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МВД РФ по РСО-Алания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авод «Бином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мышленности и связ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23:00Z</dcterms:created>
  <dc:creator>Орбита</dc:creator>
  <dc:description/>
  <cp:keywords/>
  <dc:language>en-US</dc:language>
  <cp:lastModifiedBy>User</cp:lastModifiedBy>
  <dcterms:modified xsi:type="dcterms:W3CDTF">2010-05-28T05:51:00Z</dcterms:modified>
  <cp:revision>69</cp:revision>
  <dc:subject/>
  <dc:title/>
</cp:coreProperties>
</file>