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у  и наладке  пожарной сигнализации для МОУСОШ №18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52-07. от  «23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МОУСОШ №18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8, г. Владикавказа, РСО-Алания, г. Владикавказ, ул. Джанаева,36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3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Джанаева,36.СОШ  №1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09.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4719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4 августа, срок окончания 30 августа 2007г.(30 августа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ь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22T11:06:00Z</cp:lastPrinted>
  <dcterms:modified xsi:type="dcterms:W3CDTF">2007-08-22T07:08:00Z</dcterms:modified>
  <cp:revision>8</cp:revision>
  <dc:subject/>
  <dc:title>Запрос котировок</dc:title>
</cp:coreProperties>
</file>