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санитарно технических работ в здании АМС г. Владикавказа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м заказчиком является:  Администрация местного самоуправления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июля 2006года по15 часов 30минут «14» июл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Выполнение санитарно технических работ: смена отдельных участков труб отопления диаметром 20мм, 32мм, 40мм; перегруппировка радиаторных секций, установка радиаторов пяти секционных в количестве 5шт., очистка помещения от строительного мусора вручную, погрузка строительного мусора и вывоз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шестьдесят шесть тысяч четыреста восем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3» июля 2006 г. 15 часов 00 минут поступило 3 (три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 Инв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зарахохова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7.2006г. в 10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Владрем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уйбышева, 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07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7.2006г. в 10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7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Владрем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4 037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 Инв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6 485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66 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трети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Владикавказским муниципальным унитарным предприятием «Владрем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64 037руб.(</w:t>
      </w:r>
      <w:r>
        <w:rPr>
          <w:sz w:val="24"/>
          <w:szCs w:val="26"/>
        </w:rPr>
        <w:t xml:space="preserve"> сто шестьдесят четыре тысячи тридцать семь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ладикавказское муниципальное унитарное предприятие «Владремстрой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Куйбышева, 1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шестьдесят четыре тысячи тридцать сем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4"/>
          <w:szCs w:val="26"/>
        </w:rPr>
        <w:t>ООО «Строй 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Дзарахохова, 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eastAsia="Arial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  <w:szCs w:val="26"/>
        </w:rPr>
        <w:t>Сто шестьдесят шесть тысяч четыреста восемьдесят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51 от 19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9:49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4T14:28:00Z</cp:lastPrinted>
  <dcterms:modified xsi:type="dcterms:W3CDTF">2006-07-14T11:42:00Z</dcterms:modified>
  <cp:revision>5</cp:revision>
  <dc:subject/>
  <dc:title>ПРОТОКОЛ ОЦЕНКИ И СОПОСТАВЛЕНИЯ ЗАЯВОК НА УЧАСТИЕ В КОНКУРСЕ </dc:title>
</cp:coreProperties>
</file>