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34" w:hanging="0"/>
        <w:jc w:val="center"/>
        <w:rPr/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по поставке медного контактного провода МФ – 85  для ВМУП  </w:t>
      </w:r>
      <w:r>
        <w:rPr>
          <w:b/>
          <w:sz w:val="22"/>
          <w:szCs w:val="22"/>
        </w:rPr>
        <w:t>«</w:t>
      </w:r>
      <w:r>
        <w:rPr>
          <w:b/>
          <w:sz w:val="28"/>
          <w:szCs w:val="28"/>
        </w:rPr>
        <w:t>Трамвайно - троллейбусное управление».</w:t>
      </w:r>
    </w:p>
    <w:p>
      <w:pPr>
        <w:pStyle w:val="Normal"/>
        <w:shd w:fill="FFFFFF" w:val="clear"/>
        <w:ind w:left="180"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36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08,  г. Владикавказ, ул. Пашковского, 2 ВМУП «Трамвайно - троллейбусное управление»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 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поставке медного контактного провода МФ-85 для ВМУП  </w:t>
      </w:r>
      <w:r>
        <w:rPr>
          <w:sz w:val="22"/>
          <w:szCs w:val="22"/>
        </w:rPr>
        <w:t>«Трамвайно - троллейбусное управление»</w:t>
      </w:r>
      <w:r>
        <w:rPr>
          <w:color w:val="000000"/>
          <w:spacing w:val="1"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 xml:space="preserve">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. Срок поставки материалов – до конца октября месяца  2006 года. Поставляемый провод  должен соответствовать требованиям ГОСТов, отраслевым стандартам. Провод  должен быть доставлен по адресу 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 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968400 руб. В цену контракта включены все расходы, связанные, с поставкой провода, уплатой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16 августа по 18 сентября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а 18 сентября 2006 года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16 августа 2006 года; дата окончания подачи заявок - 18 сентября 2006 года;  в день окончания приема заявок на участие в конкурсе  (18 сентября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7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3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18 сентября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9 сентябр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20 сентябр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:</w:t>
      </w:r>
      <w:r>
        <w:rPr>
          <w:sz w:val="22"/>
          <w:szCs w:val="22"/>
        </w:rPr>
        <w:t xml:space="preserve"> 3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1:36:00Z</dcterms:created>
  <dc:creator>User</dc:creator>
  <dc:description/>
  <dc:language>en-US</dc:language>
  <cp:lastModifiedBy>User</cp:lastModifiedBy>
  <cp:lastPrinted>2006-08-14T15:16:00Z</cp:lastPrinted>
  <dcterms:modified xsi:type="dcterms:W3CDTF">2006-08-14T14:16:00Z</dcterms:modified>
  <cp:revision>3</cp:revision>
  <dc:subject/>
  <dc:title>Извещение о проведении открытого конкурса на право заключения муниципального  контракта по поставке медного контактного провод</dc:title>
</cp:coreProperties>
</file>