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5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выполнение работ по </w:t>
      </w:r>
      <w:r>
        <w:rPr>
          <w:color w:val="000000"/>
          <w:spacing w:val="1"/>
          <w:sz w:val="22"/>
          <w:szCs w:val="22"/>
        </w:rPr>
        <w:t xml:space="preserve">ремонту мягких кровель и ремонту подъездов жилых домов по ул. Кесаева, Кантемирова, Дзусова, Пушкинской, Московской, пр. Доватора. г.Владикавказа. 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5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5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Конкурсной комиссией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1414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87443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03364 руб.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11623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5-2273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68089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22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31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31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21564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1-313269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2-17008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3-169501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2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3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4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5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6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7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10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1- 3 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2-3 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3- 3 дня.;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Чельдиев Роберт Влад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8-07 от «25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              </w:t>
            </w: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социальному страхованию (копия), справка о состояни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25T14:37:00Z</cp:lastPrinted>
  <dcterms:modified xsi:type="dcterms:W3CDTF">2007-04-25T11:26:00Z</dcterms:modified>
  <cp:revision>34</cp:revision>
  <dc:subject/>
  <dc:title>ПРОТОКОЛ № 79-06</dc:title>
</cp:coreProperties>
</file>