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0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9»сен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</w:rPr>
      </w:pPr>
      <w:r>
        <w:rPr>
          <w:bCs/>
        </w:rPr>
        <w:t xml:space="preserve">Открытый конкурс на размещение заказа </w:t>
      </w:r>
      <w:r>
        <w:rPr/>
        <w:t>на право заключения муниципального  контракта по поставке травяных метелок типа «Кермек».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а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7» сентября 2006 года по адресу: 362040, РС0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7» сент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8» сен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. Хугаев А.Г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Костанаева175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. Хугаев А.Г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900000 руб.;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пятнадцать дней с момента подписания контракта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ИП. Хугаев А.Г. (Россия, 362003, г. Владикавказ, ул. Костанаева 175; с ценой контракта 900000 руб.; срок выполнения – 15 дней с момента подписания контракта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36"/>
                <w:szCs w:val="36"/>
                <w:vertAlign w:val="superscript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Цгоев Казбек Дзантемир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0:34:00Z</dcterms:created>
  <dc:creator>User</dc:creator>
  <dc:description/>
  <dc:language>en-US</dc:language>
  <cp:lastModifiedBy>User</cp:lastModifiedBy>
  <cp:lastPrinted>2006-09-29T13:31:00Z</cp:lastPrinted>
  <dcterms:modified xsi:type="dcterms:W3CDTF">2006-09-29T13:00:00Z</dcterms:modified>
  <cp:revision>4</cp:revision>
  <dc:subject/>
  <dc:title>ПРОТОКОЛ № 34-06</dc:title>
</cp:coreProperties>
</file>