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b/>
        </w:rPr>
        <w:t xml:space="preserve">о приостановлении размещения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ткрытому аукциону №17А-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Владикавказ                                                                                                        «20» апрел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требования УФАС России по РСО-Алания о приостановлении  размещения заказа на оказание услуг по определению рыночной стоимости нежилых помещений муниципальной собственности для нужд комитета по управлению имуществом г.Владикавказа до рассмотрения жалобы ООО «Финансовый и организационный консалтинг» по существу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45" w:after="0"/>
        <w:jc w:val="both"/>
        <w:rPr/>
      </w:pPr>
      <w:r>
        <w:rPr>
          <w:color w:val="000000"/>
          <w:spacing w:val="-1"/>
          <w:sz w:val="28"/>
          <w:szCs w:val="28"/>
        </w:rPr>
        <w:t>принято решение:</w:t>
      </w:r>
    </w:p>
    <w:p>
      <w:pPr>
        <w:pStyle w:val="Normal"/>
        <w:shd w:fill="FFFFFF" w:val="clear"/>
        <w:spacing w:before="245" w:after="0"/>
        <w:ind w:left="36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риостановить размещение </w:t>
      </w:r>
      <w:r>
        <w:rPr>
          <w:sz w:val="28"/>
          <w:szCs w:val="28"/>
        </w:rPr>
        <w:t xml:space="preserve"> на оказание услуг по определению рыночной стоимости нежилых помещений муниципальной собственности для нужд комитета по управлению имуществом г.Владикавказа до рассмотрения жалобы ООО «Финансовый и организационный консалтинг» по с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управления по закупкам и торгам                                                      К. Гиоев</w:t>
      </w:r>
    </w:p>
    <w:p>
      <w:pPr>
        <w:pStyle w:val="Normal"/>
        <w:shd w:fill="FFFFFF" w:val="clear"/>
        <w:spacing w:before="245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34:00Z</dcterms:created>
  <dc:creator>User</dc:creator>
  <dc:description/>
  <cp:keywords/>
  <dc:language>en-US</dc:language>
  <cp:lastModifiedBy>User</cp:lastModifiedBy>
  <cp:lastPrinted>2009-04-20T14:41:00Z</cp:lastPrinted>
  <dcterms:modified xsi:type="dcterms:W3CDTF">2009-04-20T10:43:00Z</dcterms:modified>
  <cp:revision>3</cp:revision>
  <dc:subject/>
  <dc:title>Решение единой комиссии</dc:title>
</cp:coreProperties>
</file>