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22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9»декабр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риобретение люстр, в количестве двух штук, для нужд Владикавказского муниципального учреждения О/ЗАГС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                                                                            (должность)</w:t>
      </w:r>
    </w:p>
    <w:p>
      <w:pPr>
        <w:pStyle w:val="Normal"/>
        <w:ind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Гиоев Казбек Сергеевич     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 xml:space="preserve">           (Фамилия, Имя, Отчество)             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зарахохова Аза Владимировна  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 xml:space="preserve">(Фамилия, Имя, Отчество)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захоева Лаура Руслановна     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Владикавказское муниципальное учреждение О/ЗАГС. 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 Владикавказ, ул. Баллаева,7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6» декабря 2006года по15 часов 30минут «16» декабря 2006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1» декабр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1. Люстры хрустальные –«бриллиант»,12 рожковые в металле- бронза резная, диаметром-82см., длина -70см., в количестве двух штук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ул. Баллаева,7, кабинет №1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трех дней после заключения контракта,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товара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не позднее двадцати дней с момента поставки товара,             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18» декабря 2006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Имола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Никитина, 2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12.2006г. в 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Багаева Светлана Иванов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Владикавказ, Пр. Мира, 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8.12.2006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50"/>
        <w:gridCol w:w="1604"/>
        <w:gridCol w:w="1812"/>
        <w:gridCol w:w="1417"/>
        <w:gridCol w:w="1349"/>
        <w:gridCol w:w="140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Багаева Светлана Иванов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96 000руб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Имол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98 000руб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ИП Багаевой Светланой Ивановной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</w:t>
      </w:r>
      <w:r>
        <w:rPr>
          <w:sz w:val="24"/>
          <w:szCs w:val="26"/>
        </w:rPr>
        <w:t>96 000руб(девяносто шесть тысяч рублей) 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/>
          <w:sz w:val="24"/>
          <w:szCs w:val="26"/>
        </w:rPr>
        <w:t xml:space="preserve"> ИП Багаеву Светлану Ивановну</w:t>
      </w:r>
      <w:r>
        <w:rPr>
          <w:sz w:val="24"/>
          <w:szCs w:val="26"/>
        </w:rPr>
        <w:t xml:space="preserve"> </w:t>
      </w:r>
      <w:r>
        <w:rPr>
          <w:b/>
          <w:bCs/>
          <w:kern w:val="2"/>
          <w:sz w:val="24"/>
          <w:szCs w:val="26"/>
        </w:rPr>
        <w:t>и рекомендовать Заказчику заключить с победителем муниципальный контракт</w:t>
      </w:r>
      <w:r>
        <w:rPr>
          <w:b/>
          <w:sz w:val="24"/>
          <w:szCs w:val="26"/>
        </w:rPr>
        <w:t xml:space="preserve">.             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г.Владикавказ,  Пр. Мира, 1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  <w:szCs w:val="26"/>
        </w:rPr>
        <w:t>Девяносто шес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 xml:space="preserve">Второй номер  присвоен котировочной заявке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</w:t>
      </w:r>
      <w:r>
        <w:rPr>
          <w:b/>
          <w:sz w:val="24"/>
          <w:szCs w:val="26"/>
        </w:rPr>
        <w:t>ООО «Имола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Владикавказ, </w:t>
      </w:r>
      <w:r>
        <w:rPr>
          <w:sz w:val="24"/>
          <w:szCs w:val="26"/>
        </w:rPr>
        <w:t>ул. Никитина, 2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       </w:t>
      </w:r>
      <w:r>
        <w:rPr>
          <w:b/>
          <w:sz w:val="24"/>
          <w:szCs w:val="26"/>
        </w:rPr>
        <w:t>Девяносто восемь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>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  <w:r>
        <w:rPr>
          <w:i/>
          <w:iCs/>
          <w:vertAlign w:val="superscript"/>
        </w:rPr>
        <w:t xml:space="preserve">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         Гогаева Марина Таймуразовна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Мамсурова Ирина Ахсарбек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8:42:00Z</dcterms:created>
  <dc:creator>Воробьева О.М., Вдовина В.В., Ермаков В.А.</dc:creator>
  <dc:description/>
  <cp:keywords/>
  <dc:language>en-US</dc:language>
  <cp:lastModifiedBy>Dom</cp:lastModifiedBy>
  <cp:lastPrinted>2006-12-19T11:42:00Z</cp:lastPrinted>
  <dcterms:modified xsi:type="dcterms:W3CDTF">2006-12-19T08:46:00Z</dcterms:modified>
  <cp:revision>4</cp:revision>
  <dc:subject/>
  <dc:title>ПРОТОКОЛ ОЦЕНКИ И СОПОСТАВЛЕНИЯ ЗАЯВОК НА УЧАСТИЕ В КОНКУРСЕ </dc:title>
</cp:coreProperties>
</file>