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поставке и установке оборудования для комплектации котельной в МКР-12 г. Владикав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37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по строительству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поставке и установке оборудования для комплектации котельной в МКР-12 г. Владикавказ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>поставка и установ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пломеханического оборудования. Котел КВГ- 4,65-95Н (в комплекте :дутьевой вентилятор, горелка ГГВ-МГП-500) или эквивалент 3 комп., газорасходы 2,1 т., насос Д315-71а или эквивалент 2 комп., насос КМ65-50-160 или эквивалент 4 комп., подогреватель пластинчатый Р 8,84-33,6-К-06-05 или эквивалент 2 комп.,  фильтр натрийкатионидный Д 700 мм или эквивалент 3 комп., солерастворитель 1 комп. Антрацит 0,05 т., бак-мерник емк.=1м</w:t>
      </w:r>
      <w:r>
        <w:rPr>
          <w:sz w:val="22"/>
          <w:szCs w:val="22"/>
          <w:vertAlign w:val="superscript"/>
        </w:rPr>
        <w:t xml:space="preserve">3  </w:t>
      </w:r>
      <w:r>
        <w:rPr>
          <w:sz w:val="22"/>
          <w:szCs w:val="22"/>
        </w:rPr>
        <w:t xml:space="preserve">0,194 т., эжектор водосоляной для фильтра Д 700 мм или эквивалент 1 шт., насос Х-50-32-125Д или эквивалент 1 комп., клапан Д450мм МВН 607-20 или эквивалент 0,213 т., двухлинзовый компенсатор Д710мм или эквивалент 0,2 т., клапан 25с914нж Д100мм или эквивалент 1 шт., клапан 25с48нж Д50мм или эквивалент 1 шт.; </w:t>
      </w:r>
      <w:r>
        <w:rPr>
          <w:b/>
          <w:sz w:val="22"/>
          <w:szCs w:val="22"/>
        </w:rPr>
        <w:t>лот№2 –</w:t>
      </w:r>
      <w:r>
        <w:rPr>
          <w:sz w:val="22"/>
          <w:szCs w:val="22"/>
        </w:rPr>
        <w:t xml:space="preserve"> поставка и установка газооборудования котлов и газопроводы котельной. Счетчик газа СГ 16-400В или эквивалент 3 комп., вентиль СВМГ с эл. приводом д32мм или эквивалент 3 шт., вентиль СВМГ с эл. приводом д25мм. или эквивалент 6 шт., задвижка 30с941нж д100мм с эл. приводом или эквивалент 3 шт., фланцы стальные приварные из стали ВСт3сп2; давлением 1,6 МПа диаметром 100 мм или эквивалент 30 шт.; счетчик газа СГ 16-650 или эквивалент 1 комп., клапан ПКВ – 100 или эквивалент 1 шт., сигнализатор загазованности СА-ОГ-К100 или эквивалент 1 комп., фланцы стальные плоские приварные из стали ВСт3ссп2, ВСт3сп3; давлением 1,6 МПа диаметром 200 мм. или эквивалент 2 шт., фланцы стальные плоские приваренные из стали ВСт3сп2; давлением 1.6 МПа диаметром 100 мм. или эквивалент 12 шт., фланцы стальные плоские приварные из стали ВСт3 сп2, ВСтзсп3, давлением 1,6МПа 80 мм. или эквивалент 6 шт., клапан ПКН-100 с эл. приводом или эквивалент 3 шт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поставка и установка силового электрооборудования. Полный перечень необходимого оборудования, которое необходимо поставить и установить, указан в конкурсной документации конкурса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– Поставка и установка автоматизационного и вспомогательного оборудования. Полный перечень необходимого оборудования, которое необходимо поставить и установить, указан в конкурсной документации конкур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лот №1 – </w:t>
      </w:r>
      <w:r>
        <w:rPr>
          <w:sz w:val="22"/>
          <w:szCs w:val="22"/>
        </w:rPr>
        <w:t xml:space="preserve">РСО-Алания, г. Владикавказ, 12 МКР; </w:t>
      </w:r>
      <w:r>
        <w:rPr>
          <w:b/>
          <w:sz w:val="22"/>
          <w:szCs w:val="22"/>
        </w:rPr>
        <w:t xml:space="preserve">лот№2 </w:t>
      </w:r>
      <w:r>
        <w:rPr>
          <w:sz w:val="22"/>
          <w:szCs w:val="22"/>
        </w:rPr>
        <w:t xml:space="preserve">- РСО-Алания, г. Владикавказ, 12 МКР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- РСО-Алания, г. Владикавказ, 12 МКР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>- РСО-Алания, г. Владикавказ, 12 МКР; Работы должны быть выполнены до конца 2006 года. Условия выполнения работ: работы по каждому лоту должны выполняться в строгом соответствии с техническим заданием, пояснительной запиской  и проектно - сметной документацией. Поставляемое оборудование должно быть новым. Сроки выполнения работ – работы должны быть выполнены до конца 2006 года. Оборудование необходимо поставить в тех объемах и ценах, которые указанны в перечне поставляемого оборудования (приложение №4 конкурсной документации по данному конкурсу). Победитель конкурса должен обеспечить гарантийное обслуживание оборудования и выполненных работ в течении 12 меся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19 656 340 руб. </w:t>
      </w:r>
      <w:r>
        <w:rPr>
          <w:b/>
          <w:sz w:val="22"/>
          <w:szCs w:val="22"/>
        </w:rPr>
        <w:t>лот№1 -</w:t>
      </w:r>
      <w:r>
        <w:rPr>
          <w:sz w:val="22"/>
          <w:szCs w:val="22"/>
        </w:rPr>
        <w:t xml:space="preserve">15 788 534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707 652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- 1 293 528 руб.; </w:t>
      </w:r>
      <w:r>
        <w:rPr>
          <w:b/>
          <w:sz w:val="22"/>
          <w:szCs w:val="22"/>
        </w:rPr>
        <w:t xml:space="preserve">лот№4 – </w:t>
      </w:r>
      <w:r>
        <w:rPr>
          <w:sz w:val="22"/>
          <w:szCs w:val="22"/>
        </w:rPr>
        <w:t>1 866 626 руб. В цену контракта включены все расходы по расходам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8 августа по 25 сент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5 сентября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8 августа  2006 года, дата окончания подачи заявок – 25 сент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5 сентябр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5 сентября 2006 года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7 сентября 2006 года по адресу: г. Владикавказ пл. Штыба,2 здание Администрации местного самоуправления, подведения итогов  28 сен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7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</w:t>
      </w: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20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10:00Z</dcterms:created>
  <dc:creator>User</dc:creator>
  <dc:description/>
  <dc:language>en-US</dc:language>
  <cp:lastModifiedBy>User</cp:lastModifiedBy>
  <cp:lastPrinted>2006-08-15T11:58:00Z</cp:lastPrinted>
  <dcterms:modified xsi:type="dcterms:W3CDTF">2006-08-16T10:01:00Z</dcterms:modified>
  <cp:revision>6</cp:revision>
  <dc:subject/>
  <dc:title>Извещение о проведении открытого конкурса на право заключения муниципального  контракта по поставке и установки оборудования д</dc:title>
</cp:coreProperties>
</file>