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82"/>
        <w:ind w:left="54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spacing w:before="0" w:after="182"/>
        <w:ind w:left="542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</w:t>
      </w:r>
      <w:r>
        <w:rPr/>
        <w:t>Приложение №3</w:t>
      </w:r>
    </w:p>
    <w:p>
      <w:pPr>
        <w:sectPr>
          <w:type w:val="nextPage"/>
          <w:pgSz w:orient="landscape" w:w="16838" w:h="11906"/>
          <w:pgMar w:left="612" w:right="6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262" w:hanging="0"/>
        <w:rPr>
          <w:rFonts w:ascii="Times New Roman" w:hAnsi="Times New Roman" w:cs="Times New Roman"/>
          <w:i/>
          <w:i/>
          <w:iCs/>
          <w:color w:val="323232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23232"/>
          <w:spacing w:val="-1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891790</wp:posOffset>
                </wp:positionH>
                <wp:positionV relativeFrom="paragraph">
                  <wp:posOffset>635</wp:posOffset>
                </wp:positionV>
                <wp:extent cx="1682750" cy="1377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1377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08.45pt;mso-wrap-distance-left:1.9pt;mso-wrap-distance-right:1.9pt;mso-wrap-distance-top:0pt;mso-wrap-distance-bottom:0pt;margin-top:0.05pt;mso-position-vertical-relative:text;margin-left:-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1377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794125</wp:posOffset>
                </wp:positionH>
                <wp:positionV relativeFrom="paragraph">
                  <wp:posOffset>469900</wp:posOffset>
                </wp:positionV>
                <wp:extent cx="536575" cy="8591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5940" cy="859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7" t="-42" r="-6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67.65pt;mso-wrap-distance-left:1.9pt;mso-wrap-distance-right:1.9pt;mso-wrap-distance-top:0pt;mso-wrap-distance-bottom:0pt;margin-top:37pt;mso-position-vertical-relative:text;margin-left:-2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5940" cy="859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7" t="-42" r="-6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3614420</wp:posOffset>
                </wp:positionH>
                <wp:positionV relativeFrom="paragraph">
                  <wp:posOffset>122555</wp:posOffset>
                </wp:positionV>
                <wp:extent cx="1405255" cy="3409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2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  <w:sz w:val="22"/>
                                <w:szCs w:val="22"/>
                              </w:rPr>
                              <w:t>Председатель КЖКХ 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6.85pt;mso-wrap-distance-left:1.9pt;mso-wrap-distance-right:1.9pt;mso-wrap-distance-top:0pt;mso-wrap-distance-bottom:0pt;margin-top:9.65pt;mso-position-vertical-relative:text;margin-left:-2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2"/>
                          <w:sz w:val="22"/>
                          <w:szCs w:val="22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rFonts w:ascii="Times New Roman" w:hAnsi="Times New Roman" w:cs="Times New Roman"/>
                          <w:color w:val="323232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  <w:sz w:val="22"/>
                          <w:szCs w:val="22"/>
                        </w:rPr>
                        <w:t>Председатель КЖКХ 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331595</wp:posOffset>
                </wp:positionH>
                <wp:positionV relativeFrom="paragraph">
                  <wp:posOffset>308610</wp:posOffset>
                </wp:positionV>
                <wp:extent cx="245110" cy="1619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2.75pt;mso-wrap-distance-left:1.9pt;mso-wrap-distance-right:1.9pt;mso-wrap-distance-top:0pt;mso-wrap-distance-bottom:0pt;margin-top:24.3pt;mso-position-vertical-relative:text;margin-left:-10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2"/>
                          <w:szCs w:val="22"/>
                        </w:rPr>
                        <w:t>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3617595</wp:posOffset>
                </wp:positionH>
                <wp:positionV relativeFrom="paragraph">
                  <wp:posOffset>677545</wp:posOffset>
                </wp:positionV>
                <wp:extent cx="713105" cy="1619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Хубаев Э.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2.75pt;mso-wrap-distance-left:1.9pt;mso-wrap-distance-right:1.9pt;mso-wrap-distance-top:0pt;mso-wrap-distance-bottom:0pt;margin-top:53.35pt;mso-position-vertical-relative:text;margin-left:-28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2"/>
                          <w:szCs w:val="22"/>
                        </w:rPr>
                        <w:t>Хубаев Э.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202" w:hanging="0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584" w:hanging="0"/>
        <w:rPr>
          <w:rFonts w:ascii="Times New Roman" w:hAnsi="Times New Roman" w:cs="Times New Roman"/>
          <w:color w:val="323232"/>
          <w:sz w:val="22"/>
          <w:szCs w:val="22"/>
        </w:rPr>
      </w:pPr>
      <w:r>
        <w:rPr>
          <w:rFonts w:cs="Times New Roman" w:ascii="Times New Roman" w:hAnsi="Times New Roman"/>
          <w:color w:val="32323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69" w:before="269" w:after="0"/>
        <w:ind w:firstLine="187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общестроительные работы по ул. Алагирская, 20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211" w:after="0"/>
        <w:ind w:left="14" w:hanging="0"/>
        <w:rPr>
          <w:rFonts w:ascii="Times New Roman" w:hAnsi="Times New Roman" w:cs="Times New Roman"/>
          <w:b/>
          <w:b/>
          <w:bCs/>
          <w:color w:val="323232"/>
          <w:spacing w:val="-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323232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323232"/>
          <w:spacing w:val="-1"/>
          <w:sz w:val="22"/>
          <w:szCs w:val="22"/>
        </w:rPr>
        <w:t>Директор ВМУП СЕЗ</w:t>
      </w:r>
    </w:p>
    <w:p>
      <w:pPr>
        <w:pStyle w:val="Normal"/>
        <w:shd w:fill="FFFFFF" w:val="clear"/>
        <w:tabs>
          <w:tab w:val="clear" w:pos="720"/>
          <w:tab w:val="left" w:pos="2122" w:leader="underscore"/>
        </w:tabs>
        <w:spacing w:before="331" w:after="0"/>
        <w:ind w:left="5" w:hanging="0"/>
        <w:rPr/>
      </w:pPr>
      <w:r>
        <w:rPr>
          <w:rFonts w:cs="Times New Roman" w:ascii="Times New Roman" w:hAnsi="Times New Roman"/>
          <w:color w:val="323232"/>
          <w:spacing w:val="-2"/>
          <w:sz w:val="22"/>
          <w:szCs w:val="22"/>
        </w:rPr>
        <w:t>Р. В. Чельдиев</w:t>
      </w:r>
      <w:r>
        <w:rPr>
          <w:rFonts w:cs="Times New Roman" w:ascii="Times New Roman" w:hAnsi="Times New Roman"/>
          <w:color w:val="323232"/>
          <w:sz w:val="22"/>
          <w:szCs w:val="22"/>
        </w:rPr>
        <w:tab/>
      </w:r>
    </w:p>
    <w:p>
      <w:pPr>
        <w:pStyle w:val="Normal"/>
        <w:shd w:fill="FFFFFF" w:val="clear"/>
        <w:ind w:left="3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2036445</wp:posOffset>
                </wp:positionV>
                <wp:extent cx="14605" cy="10414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0pt;mso-wrap-distance-bottom:0pt;margin-top:160.35pt;mso-position-vertical-relative:text;margin-left:3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57" w:right="1745" w:gutter="0" w:header="0" w:top="360" w:footer="0" w:bottom="360"/>
          <w:pgNumType w:fmt="decimal"/>
          <w:cols w:num="2" w:equalWidth="false" w:sep="false">
            <w:col w:w="5112" w:space="998"/>
            <w:col w:w="21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748" w:right="67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93"/>
        <w:ind w:left="5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етная стоимость руб.498 930,00</w:t>
      </w: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 11146,95</w:t>
      </w:r>
    </w:p>
    <w:p>
      <w:pPr>
        <w:pStyle w:val="Normal"/>
        <w:shd w:fill="FFFFFF" w:val="clear"/>
        <w:spacing w:lineRule="exact" w:line="293"/>
        <w:ind w:left="5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922" w:after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00   г.</w:t>
      </w:r>
    </w:p>
    <w:p>
      <w:pPr>
        <w:sectPr>
          <w:type w:val="continuous"/>
          <w:pgSz w:orient="landscape" w:w="16838" w:h="11906"/>
          <w:pgMar w:left="2748" w:right="6771" w:gutter="0" w:header="0" w:top="360" w:footer="0" w:bottom="360"/>
          <w:cols w:num="2" w:equalWidth="false" w:sep="false">
            <w:col w:w="5774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37"/>
        <w:gridCol w:w="1517"/>
        <w:gridCol w:w="816"/>
        <w:gridCol w:w="902"/>
        <w:gridCol w:w="778"/>
        <w:gridCol w:w="787"/>
        <w:gridCol w:w="787"/>
        <w:gridCol w:w="893"/>
        <w:gridCol w:w="787"/>
        <w:gridCol w:w="787"/>
        <w:gridCol w:w="816"/>
      </w:tblGrid>
      <w:tr>
        <w:trPr>
          <w:trHeight w:val="278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 2. Фундаменты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06-01-001-0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929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62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92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06-01-001-2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бетонных фундаментов общего назначения под колонны объемом до 3 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873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25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62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1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06-01-024-0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стен подвалов и подпорных стен бетонны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7859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98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7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8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 3. Стены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08-02-001-0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ладка стен наружных простых при высоте этажа до 4 м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рпича керамического одинарно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7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9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06-01-034-0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еремыче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2235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786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04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2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4-000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8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71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204-003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ценам заготовок за сборку и сварку каркас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еток плоских диаметром 8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17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4-000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16-18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0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4-003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ценам заготовок за сборку и сварку каркас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еток плоских диаметром 16-18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92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 4. Кровля и перекрытие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06-01-03 5-0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ясов в опалубк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5637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87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65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2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</w:tr>
    </w:tbl>
    <w:p>
      <w:pPr>
        <w:pStyle w:val="Normal"/>
        <w:shd w:fill="FFFFFF" w:val="clear"/>
        <w:spacing w:before="14" w:after="0"/>
        <w:ind w:left="14064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6838" w:h="11906"/>
          <w:pgMar w:left="612" w:right="6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27"/>
        <w:gridCol w:w="1517"/>
        <w:gridCol w:w="816"/>
        <w:gridCol w:w="893"/>
        <w:gridCol w:w="787"/>
        <w:gridCol w:w="787"/>
        <w:gridCol w:w="787"/>
        <w:gridCol w:w="893"/>
        <w:gridCol w:w="778"/>
        <w:gridCol w:w="787"/>
        <w:gridCol w:w="816"/>
      </w:tblGrid>
      <w:tr>
        <w:trPr>
          <w:trHeight w:val="240" w:hRule="exact"/>
        </w:trPr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8"/>
                <w:szCs w:val="18"/>
              </w:rPr>
              <w:t>ранд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8"/>
                <w:szCs w:val="18"/>
                <w:lang w:val="en-US"/>
              </w:rPr>
              <w:t>-UVIt IA</w:t>
            </w:r>
          </w:p>
        </w:tc>
        <w:tc>
          <w:tcPr>
            <w:tcW w:w="46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204-000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8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717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204-003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ценам заготовок за сборку и сварку каркас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еток плоских диаметром 8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17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4-000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1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7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204-003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ценам заготовок за сборку и сварку каркас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еток плоских диаметром 1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1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 10-01-021-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перекрытий с укладкой балок по стена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м с несущей подшивкой из дос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85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2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203-043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алки антисептированные из цельной древесины с двум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черепными брусками, сечением 150x130, 175x130 мм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иной от 3000 до 4900 мм; БЦ2 30-46.15.13; БЦ2 30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9.17.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15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88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гнезащита обрешеток под кровлю, покрытия и настил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 ферма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2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7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22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дшивка потолков досками обшивк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3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68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88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гнезащита обрешеток под кровлю, покрытия и настилы по ферма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2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7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 12-01-013-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тепление покрытий плитами из минеральной ваты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лита на битумной мастике в один сло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04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8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3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4-000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иты теплоизоляционные из минеральной ваты на синтетическом связующем М-250(ГОСТ 9573-82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,5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06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02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49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87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гнезащита деревянных конструкций ферм, арок, балок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пил, мауэрлат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5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2-01-007-0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кровель из волнистых асбестоцементных листов обыкновенного профиля по деревянной обрешетк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 ее устройство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8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8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88-0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гнезащита обрешеток под кровлю, покрытия и настилы по ферма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2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7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 5. Проёмы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 10-01-027-0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 жилых и общественных зданиях блоков оконных с переплетами раздельными (раздельно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паренными) в стенах каменных площадью проема до 2 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20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51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9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2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203-003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локи оконные с двойным остеклением с раздельны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ворками двустворные, с форточной створкой ОР 15-13,5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.1.93 м2; ОР 15-15, пл.2.15 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1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101-094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кобяные изделия для оконных блоков со спаренным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динарными переплетами общественных зданий двустворных с фрамугой шириной до 2.1 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12" w:right="6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4054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tbl>
      <w:tblPr>
        <w:tblW w:w="15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27"/>
        <w:gridCol w:w="1526"/>
        <w:gridCol w:w="816"/>
        <w:gridCol w:w="893"/>
        <w:gridCol w:w="778"/>
        <w:gridCol w:w="787"/>
        <w:gridCol w:w="787"/>
        <w:gridCol w:w="883"/>
        <w:gridCol w:w="787"/>
        <w:gridCol w:w="787"/>
        <w:gridCol w:w="81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Ю-01-033-0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деревянных подоконных досок в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нах высотой проема до 2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6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93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5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3-039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оски подоконные клееные из древесины, облицованные сверхтвердой древесноволокнистой плитой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стойкой фанерой марки ПД-1, ПД-3, толщиной 42 мм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ириной 4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3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5-05-003-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стекление оконным стеклом толщиной 4 мм окон с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паренным переплет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6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392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08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6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Ю-01-039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1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1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9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0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9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6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45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онопатка дверных коробок паклей в наружных стен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х площадью проема до 3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1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0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3-021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локи дверные однопольные ДН 21-9Щ, пл. 1.84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8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0-01-039-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блоков в наружных и внутренних двер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емах в перегородках и деревянных нерубленых стен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ощадью проема до 3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4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0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86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8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3-019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локи дверные однопольные с полотном глухим ДГ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21-7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пл.1.39 м2;ДГ 21-8, пл. 1.59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3-019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локи дверные однопольные с полотном глухим ДГ 21 -9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л.1.80 м2;ДГ 21-10, пл.2.01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5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1-088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2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1-088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кобяные изделия для блоков входных дверей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мещение однополь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дел 6. Полы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1-01-001-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плотнение грунта щебн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40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79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4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ЕР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11-01-002-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,24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87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1-01-027-0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покрытий на цементном растворе из плито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ерамических для полов одноцветных с красител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3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14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0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 11-01-039-0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36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8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1-01-011-0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7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12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1-01-036-0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6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59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4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1-01-034-0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й из досок паркет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30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24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7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1-01-040-0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94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 7. Отделочные работы</w:t>
            </w:r>
          </w:p>
        </w:tc>
      </w:tr>
    </w:tbl>
    <w:p>
      <w:pPr>
        <w:sectPr>
          <w:type w:val="nextPage"/>
          <w:pgSz w:orient="landscape" w:w="16838" w:h="11906"/>
          <w:pgMar w:left="612" w:right="6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4069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</w:t>
      </w:r>
    </w:p>
    <w:tbl>
      <w:tblPr>
        <w:tblW w:w="15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37"/>
        <w:gridCol w:w="1517"/>
        <w:gridCol w:w="816"/>
        <w:gridCol w:w="893"/>
        <w:gridCol w:w="787"/>
        <w:gridCol w:w="787"/>
        <w:gridCol w:w="787"/>
        <w:gridCol w:w="893"/>
        <w:gridCol w:w="787"/>
        <w:gridCol w:w="787"/>
        <w:gridCol w:w="80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5-02-016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штукатуривание поверхностей цементно-известков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ли цементным раствором по камню и бетону улучшен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е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15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8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3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15-01-047-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ипсоволокнистыми листами по деревянному каркасу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носом 5 см, с установкой нащельник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40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557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1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8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101-074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сты гипсокартонные для перегородок толщиной 1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79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5-01-019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ладкая облицовка стен, столбов, пилястр и откосов (без карнизных, плинтусных и угловых плиток) с установ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литок туалетного гарнитура на цементном растворе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ирпичу и бетон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6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49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03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5-04-005-0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ами улучшенная по штукатурке сте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15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9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 15-04-005-0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ами улучшенная по сборным конструкциям, подготовленным под окраску потолк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40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22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5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есненные условия ОЗП= 1,15,ЭМ= 1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2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7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2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5,00%*0,9 ФОТ (от 6 128,3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7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2,00%*0,9 ФОТ (от 1 613,4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18,00%*0,9 ФОТ (от 2 155,1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0,00%*0,9 ФОТ (от 653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3,00%*0,9 ФОТ (от 596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5,00% ФОТ (от 3 190,1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3,00% ФОТ (от 2 155,1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5,00% ФОТ (от 5 204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5,00% ФОТ (от 596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02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вод в текущие цены (120 260,00 х 4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7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имнее уорожание 0,43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9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7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89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89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12" w:right="6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479425</wp:posOffset>
                </wp:positionH>
                <wp:positionV relativeFrom="paragraph">
                  <wp:posOffset>635</wp:posOffset>
                </wp:positionV>
                <wp:extent cx="457200" cy="7804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77978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46" r="-2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1.45pt;mso-wrap-distance-left:1.9pt;mso-wrap-distance-right:1.9pt;mso-wrap-distance-top:0pt;mso-wrap-distance-bottom:0pt;margin-top:0.05pt;mso-position-vertical-relative:text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77978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46" r="-2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5617845</wp:posOffset>
                </wp:positionH>
                <wp:positionV relativeFrom="paragraph">
                  <wp:posOffset>171450</wp:posOffset>
                </wp:positionV>
                <wp:extent cx="457200" cy="4025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40195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89" r="-62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7pt;mso-wrap-distance-left:1.9pt;mso-wrap-distance-right:1.9pt;mso-wrap-distance-top:0pt;mso-wrap-distance-bottom:0pt;margin-top:13.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40195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2" t="-89" r="-62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роверил</w:t>
      </w:r>
    </w:p>
    <w:p>
      <w:pPr>
        <w:pStyle w:val="Normal"/>
        <w:shd w:fill="FFFFFF" w:val="clear"/>
        <w:tabs>
          <w:tab w:val="clear" w:pos="720"/>
          <w:tab w:val="left" w:pos="1622" w:leader="hyphen"/>
        </w:tabs>
        <w:spacing w:lineRule="exact" w:line="312" w:before="158" w:after="0"/>
        <w:rPr/>
      </w:pPr>
      <w:r>
        <w:br w:type="column"/>
      </w:r>
      <w:r>
        <w:rPr>
          <w:rFonts w:cs="Times New Roman"/>
          <w:color w:val="8F7CE9"/>
          <w:sz w:val="18"/>
          <w:szCs w:val="18"/>
        </w:rPr>
        <w:t>ТЕХНАДЗин</w:t>
        <w:br/>
      </w:r>
      <w:r>
        <w:rPr>
          <w:rFonts w:cs="Times New Roman"/>
          <w:color w:val="8F7CE9"/>
          <w:spacing w:val="-13"/>
          <w:sz w:val="18"/>
          <w:szCs w:val="18"/>
        </w:rPr>
        <w:t>Бондаренко</w:t>
      </w:r>
      <w:r>
        <w:rPr>
          <w:color w:val="8F7CE9"/>
          <w:spacing w:val="-13"/>
          <w:sz w:val="18"/>
          <w:szCs w:val="18"/>
        </w:rPr>
        <w:t xml:space="preserve"> </w:t>
      </w:r>
      <w:r>
        <w:rPr>
          <w:rFonts w:cs="Times New Roman"/>
          <w:color w:val="8F7CE9"/>
          <w:spacing w:val="-13"/>
          <w:sz w:val="18"/>
          <w:szCs w:val="18"/>
        </w:rPr>
        <w:t>Л</w:t>
      </w:r>
      <w:r>
        <w:rPr>
          <w:color w:val="8F7CE9"/>
          <w:spacing w:val="-13"/>
          <w:sz w:val="18"/>
          <w:szCs w:val="18"/>
        </w:rPr>
        <w:t xml:space="preserve">. </w:t>
      </w:r>
      <w:r>
        <w:rPr>
          <w:rFonts w:cs="Times New Roman"/>
          <w:color w:val="8F7CE9"/>
          <w:spacing w:val="-13"/>
          <w:sz w:val="18"/>
          <w:szCs w:val="18"/>
        </w:rPr>
        <w:t>В</w:t>
        <w:br/>
      </w:r>
      <w:r>
        <w:rPr>
          <w:rFonts w:cs="Times New Roman"/>
          <w:color w:val="8F7CE9"/>
          <w:spacing w:val="-11"/>
          <w:sz w:val="18"/>
          <w:szCs w:val="18"/>
        </w:rPr>
        <w:t>Дата</w:t>
      </w:r>
      <w:r>
        <w:rPr>
          <w:rFonts w:cs="Times New Roman"/>
          <w:color w:val="8F7CE9"/>
          <w:sz w:val="18"/>
          <w:szCs w:val="18"/>
        </w:rPr>
        <w:tab/>
      </w:r>
    </w:p>
    <w:p>
      <w:pPr>
        <w:pStyle w:val="Normal"/>
        <w:shd w:fill="FFFFFF" w:val="clear"/>
        <w:spacing w:before="1051" w:after="0"/>
        <w:rPr/>
      </w:pPr>
      <w:r>
        <w:br w:type="column"/>
      </w: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4</w:t>
      </w:r>
    </w:p>
    <w:sectPr>
      <w:type w:val="nextPage"/>
      <w:pgSz w:orient="landscape" w:w="16838" w:h="11906"/>
      <w:pgMar w:left="2786" w:right="1102" w:gutter="0" w:header="0" w:top="360" w:footer="0" w:bottom="360"/>
      <w:pgNumType w:fmt="decimal"/>
      <w:cols w:num="4" w:equalWidth="false" w:sep="false">
        <w:col w:w="720" w:space="5428"/>
        <w:col w:w="720" w:space="350"/>
        <w:col w:w="1622" w:space="3052"/>
        <w:col w:w="10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54:00Z</dcterms:created>
  <dc:creator>Dom</dc:creator>
  <dc:description/>
  <cp:keywords/>
  <dc:language>en-US</dc:language>
  <cp:lastModifiedBy>Dom</cp:lastModifiedBy>
  <dcterms:modified xsi:type="dcterms:W3CDTF">2008-03-24T14:55:00Z</dcterms:modified>
  <cp:revision>1</cp:revision>
  <dc:subject/>
  <dc:title/>
</cp:coreProperties>
</file>