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работ по ремонту административного здания по ул. Дзержинского/ Гастелло, 73а, в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94-07 от «6»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абот по ремонту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административного здания по ул. Дзержинского/ Гастелло, 73а, в г. Владикавказ.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полнение работ согласно локального сметного расч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/д-07,  Приложение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Дзержинского/Гастелло, 73а, административное здание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 в течение месяца.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302 916,75руб. Цена указана с учетом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сентября, срок окончания 18 сентября 2007г.(18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firstLine="142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firstLine="142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42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42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142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57:00Z</dcterms:created>
  <dc:creator>Обухань  Михаил  Иванович</dc:creator>
  <dc:description/>
  <cp:keywords/>
  <dc:language>en-US</dc:language>
  <cp:lastModifiedBy>Dom</cp:lastModifiedBy>
  <cp:lastPrinted>2007-05-02T09:30:00Z</cp:lastPrinted>
  <dcterms:modified xsi:type="dcterms:W3CDTF">2007-09-06T10:57:00Z</dcterms:modified>
  <cp:revision>2</cp:revision>
  <dc:subject/>
  <dc:title>   Дзжуджыхъжуы   горжты                                                             Администрация     </dc:title>
</cp:coreProperties>
</file>