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марта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запасных частей, автошин, автомасел, аккумуляторных батарей  для нужд Владикавказского муниципального учреждения здравоохранения Станции скорой медицинской помощи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пр. Доватора, 2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марта 2007года по11 часов 30минут «16» мар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мар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 поставка</w:t>
      </w:r>
    </w:p>
    <w:p>
      <w:pPr>
        <w:pStyle w:val="Normal"/>
        <w:rPr/>
      </w:pPr>
      <w:r>
        <w:rPr>
          <w:sz w:val="24"/>
          <w:szCs w:val="26"/>
        </w:rPr>
        <w:t xml:space="preserve">6.1. </w:t>
      </w:r>
      <w:r>
        <w:rPr>
          <w:rFonts w:cs="Century" w:ascii="Century" w:hAnsi="Century"/>
          <w:sz w:val="24"/>
          <w:szCs w:val="24"/>
        </w:rPr>
        <w:t>Автомасла  «Лукойл» и «Луксоил»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ккумуляторные батареи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сляные фильтры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втошины</w:t>
      </w:r>
    </w:p>
    <w:p>
      <w:pPr>
        <w:pStyle w:val="Normal"/>
        <w:rPr/>
      </w:pPr>
      <w:r>
        <w:rPr>
          <w:rFonts w:cs="Century" w:ascii="Century" w:hAnsi="Century"/>
          <w:b/>
          <w:sz w:val="24"/>
          <w:szCs w:val="24"/>
        </w:rPr>
        <w:t>Автозапчасти на автомашины марки «Газель»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поршня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тормозные колодки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маятник в сборе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крестовина в сборе</w:t>
      </w:r>
    </w:p>
    <w:p>
      <w:pPr>
        <w:pStyle w:val="Normal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све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запчасти на автомашины марки «Соболь»: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шаровые: верхние и нижние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маятники в сборе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наконечники рулевые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салин- блоки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ремни ГУР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стартер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диск сцепления</w:t>
      </w:r>
    </w:p>
    <w:p>
      <w:pPr>
        <w:pStyle w:val="Normal"/>
        <w:ind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запчасти на автомашины марки «Уаз»: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ГТЦ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помпа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бензонасос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замки зажигания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корзина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термостат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трос буксирный</w:t>
      </w:r>
    </w:p>
    <w:p>
      <w:pPr>
        <w:pStyle w:val="Normal"/>
        <w:ind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запчасти на автомашины марки «Волга»:</w:t>
      </w:r>
    </w:p>
    <w:p>
      <w:pPr>
        <w:pStyle w:val="Normal"/>
        <w:ind w:firstLine="41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еле поворотов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щетки стеклоочистителя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крестовина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бендек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толет сцеплен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р. Доватора, 20,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перв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восемьдесят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три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5» мар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ео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ержинского, 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3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Чай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3.2007г. в 17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ео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9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Чайка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Гео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9 500 руб</w:t>
      </w:r>
      <w:r>
        <w:rPr>
          <w:sz w:val="24"/>
          <w:szCs w:val="26"/>
        </w:rPr>
        <w:t>.(сто семьдесят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ео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Дзержинского, 7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семьдесят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Чай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Московская, 1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Сто восем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уполномоченный представитель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Заказчика:                                                                                  Бигулов Ибрагим Николаеви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37:00Z</dcterms:created>
  <dc:creator>Воробьева О.М., Вдовина В.В., Ермаков В.А.</dc:creator>
  <dc:description/>
  <cp:keywords/>
  <dc:language>en-US</dc:language>
  <cp:lastModifiedBy>Dom</cp:lastModifiedBy>
  <cp:lastPrinted>2007-03-16T11:19:00Z</cp:lastPrinted>
  <dcterms:modified xsi:type="dcterms:W3CDTF">2007-03-16T08:19:00Z</dcterms:modified>
  <cp:revision>5</cp:revision>
  <dc:subject/>
  <dc:title>ПРОТОКОЛ ОЦЕНКИ И СОПОСТАВЛЕНИЯ ЗАЯВОК НА УЧАСТИЕ В КОНКУРСЕ </dc:title>
</cp:coreProperties>
</file>