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4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1» сентяб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 на выполнение работ по  капитальному ремонту автодорог ул. Гудованцева; ул. Таутиева;  Черменское шоссе г. Владикавказа РСО-Алания.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11  » сентября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 которые зарегистрированы в журнале 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1» сентября 2007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и представлены 4(четыре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ДС и Б З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ши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 ЗАО «КЭС» ООО «Спутни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ПСО «Эстетика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О-Алания, Г. Владикавказ, Гизхельское шоссе, 5 к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О-Алания, г. Владикавказ, пр. Коста,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СО-Алания, г. Владикавказ, ул. Бутаева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СО-Алания, г. Владикавказ, ул. Генерала Плиева,2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2-1033648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3-727100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-54993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т №1-555437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конца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конца 4-го квартал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конца 4-го квартала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месяца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5795"/>
      </w:tblGrid>
      <w:tr>
        <w:trPr>
          <w:trHeight w:val="467" w:hRule="atLeast"/>
        </w:trPr>
        <w:tc>
          <w:tcPr>
            <w:tcW w:w="469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9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9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9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69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9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9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9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Тобоев Алан Алибек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69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5795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>74-07т «10» августа 2007г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540"/>
        <w:gridCol w:w="2086"/>
        <w:gridCol w:w="1665"/>
        <w:gridCol w:w="1665"/>
        <w:gridCol w:w="1665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П ДС и Б ЗМО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Вершин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ДО ЗАО «КЭС» ООО «Спутник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ООО  ПСО «Эстетика»  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_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_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firstLine="567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firstLine="567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firstLine="567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firstLine="567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firstLine="567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firstLine="567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firstLine="567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firstLine="567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firstLine="567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ельства  о постановке на учет юридического лица в налоговом органе по месту нахождения на территории РФ, Свидетельство о государственной регистрации юридического лица, копия Статрегистра России, налоговая декларация, справка о состоянии расчетов по налогам, сборам, взносам, платежное поруч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учредительного договора, копия свидетельства о государственной регистрации юридического лица, копия свидетельства о постановке на учет в налоговом органе, копия информационного письма об учете в ЕГРПО, нотариально заверенная копия справки МРИ ФНС №2 об отсутствии задолженности по налогам и сборам,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налоговой декларации по налогу, уплачиваемому     в связи с применением упрощенной системы налогообложения, копия уведомления о переходе на  упрощенную систему налогообложения,                           данные о руководителе предприя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 изменения в Уставе, копия Свидетельства о регистрации, копия Свидетельства о постановке на учет в налоговом органе юридического лица, информационное письмо об учете в ЕГРПО, копия акта сверки по налогам, копия Свидетельства о внесении записи ЕГР юридического лиц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учредительного договора,  Копия Свидетельства о государственной регистрации, копия Свидетельства о постановке на учет в налоговом органе юридического лица, Протоколы о создании ООО ПСО «Эстетика» и назначении ген. директора, балансы и отчеты о прибылях и убытках за 2005-2007гг., справка об отсутствии задолженности по налогам, информационное письмо об учете ЕГРПО, уведомление о возможности применения упрощенной системы налогооблож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37:00Z</dcterms:created>
  <dc:creator>User</dc:creator>
  <dc:description/>
  <dc:language>en-US</dc:language>
  <cp:lastModifiedBy>Торги</cp:lastModifiedBy>
  <cp:lastPrinted>2007-09-11T17:30:00Z</cp:lastPrinted>
  <dcterms:modified xsi:type="dcterms:W3CDTF">2007-09-11T13:52:00Z</dcterms:modified>
  <cp:revision>4</cp:revision>
  <dc:subject/>
  <dc:title>ПРОТОКОЛ № 79-06</dc:title>
</cp:coreProperties>
</file>