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4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ноябр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осстановление аварийного дома по ул. Поляничко, 2 в п. Попов-Хутор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9» ноября 2007года по10 часов 30минут «9» но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строительных работ согласно локального сметного расчета: №1440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п. Попов-Хутор, ул. Поляничко, 2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орок семь тысяч семьсот восем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8» но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.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238/1, кв. 130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6.11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11.2007г. в 14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.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18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7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84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7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ИП Черткоевым Н.Г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47 000руб. (</w:t>
      </w:r>
      <w:r>
        <w:rPr>
          <w:sz w:val="24"/>
          <w:szCs w:val="26"/>
        </w:rPr>
        <w:t>четыреста сорок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ерткоева Н.Г.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238/1, кв. 130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сорок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 xml:space="preserve">ИП Г.Л. Чшиева «СтройБес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 xml:space="preserve">РСО-Алания, г. Владикавказ, ул. Гугкаева, 22/2, кв. 25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Четыреста сорок сем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52:00Z</dcterms:created>
  <dc:creator>Воробьева О.М., Вдовина В.В., Ермаков В.А.</dc:creator>
  <dc:description/>
  <cp:keywords/>
  <dc:language>en-US</dc:language>
  <cp:lastModifiedBy>Dom</cp:lastModifiedBy>
  <cp:lastPrinted>2007-10-17T13:04:00Z</cp:lastPrinted>
  <dcterms:modified xsi:type="dcterms:W3CDTF">2007-11-09T10:32:00Z</dcterms:modified>
  <cp:revision>5</cp:revision>
  <dc:subject/>
  <dc:title>ПРОТОКОЛ ОЦЕНКИ И СОПОСТАВЛЕНИЯ ЗАЯВОК НА УЧАСТИЕ В КОНКУРСЕ </dc:title>
</cp:coreProperties>
</file>