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5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7г, «Протокол рассмотрения, оценки и сопоставления заявок на участие в открытом конкурсе» №65-07, от 10. 07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776,84 р. (643),  до конца сентября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-07, от 8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5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7г, «Протокол рассмотрения, оценки и сопоставления заявок на участие в открытом конкурсе» №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206 р. (643),  до конца сентября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-07, от 8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5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7г, «Протокол рассмотрения, оценки и сопоставления заявок на участие в открытом конкурсе» №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69,93 р. (643),  до конца сентября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-07, от 8.06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0776,8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0776,8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2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2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2169,9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2169,9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-тельные и общестрои-тельные работы по 2-м бассейнам на набережной р. Терек в р-не Чапаевского моста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776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6-66-3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 монтаж оборудования большого бассейна на набережной реки Терек в р-не Чапаевского моста г. 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6-66-3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 и монтаж оборудования малого бассейна на набережной р. Терек в р-не Чапаевского моста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69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6-66-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42:00Z</dcterms:created>
  <dc:creator>User</dc:creator>
  <dc:description/>
  <cp:keywords/>
  <dc:language>en-US</dc:language>
  <cp:lastModifiedBy>Управление экономики</cp:lastModifiedBy>
  <cp:lastPrinted>2007-07-25T16:36:00Z</cp:lastPrinted>
  <dcterms:modified xsi:type="dcterms:W3CDTF">2007-07-25T12:36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