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____от_________2007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8380730" cy="280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730" cy="280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1589"/>
                              <w:gridCol w:w="1589"/>
                              <w:gridCol w:w="1642"/>
                              <w:gridCol w:w="1542"/>
                              <w:gridCol w:w="2067"/>
                              <w:gridCol w:w="1589"/>
                              <w:gridCol w:w="1592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свед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заказчика, ИНН, КП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заключения контракта, номер контракт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рования контракта, наименование бюджета(код)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 размещения заказа(код)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код валюты контракта по ОКВ, срок исполнения контракт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звещения о проведении тор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ичные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 №26, г. Владикавказ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-15010022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П-15150100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7.2007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-07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ра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й бюджет г. Владикавказ(03)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рос котировок (5)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7.2007г, «Протокол рассмотрения. Оценки котировочных заявок» №79-07, от3.07.2007г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 500 (643),  в течение третьего квартала 2007г.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-07, от 20.06.2007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pt;height:220.9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1589"/>
                        <w:gridCol w:w="1589"/>
                        <w:gridCol w:w="1642"/>
                        <w:gridCol w:w="1542"/>
                        <w:gridCol w:w="2067"/>
                        <w:gridCol w:w="1589"/>
                        <w:gridCol w:w="1592"/>
                      </w:tblGrid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свед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заказчика, ИНН, КП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заключения контракта, номер контракт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рования контракта, наименование бюджета(код)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 размещения заказа(код)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код валюты контракта по ОКВ, срок исполнения контракта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звещения о проведении тор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ичные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 №26, г. Владикавказ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-15010022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П-15150100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7.200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-07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й бюджет г. Владикавказ(03)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котировок (5)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7.2007г, «Протокол рассмотрения. Оценки котировочных заявок» №79-07, от3.07.2007г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 500 (643),  в течение третьего квартала 2007г.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-07, от 20.06.2007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ных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нтракта, рублей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7 год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1 07 02 4210000 327 2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5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8 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54"/>
        <w:gridCol w:w="1318"/>
        <w:gridCol w:w="1314"/>
        <w:gridCol w:w="1501"/>
        <w:gridCol w:w="1130"/>
        <w:gridCol w:w="1779"/>
        <w:gridCol w:w="1611"/>
        <w:gridCol w:w="1128"/>
        <w:gridCol w:w="1687"/>
      </w:tblGrid>
      <w:tr>
        <w:trPr/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-и по ОК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рубл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. Лица (Ф.И.О. физ. Лица), место нахождения(место жительств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СОШ №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Кол», г. Владикавказ, ул.А. Кесаева, 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-1501022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867 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 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29:00Z</dcterms:created>
  <dc:creator>User</dc:creator>
  <dc:description/>
  <cp:keywords/>
  <dc:language>en-US</dc:language>
  <cp:lastModifiedBy>Управление экономики</cp:lastModifiedBy>
  <cp:lastPrinted>2007-07-25T16:39:00Z</cp:lastPrinted>
  <dcterms:modified xsi:type="dcterms:W3CDTF">2007-07-25T12:39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