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Управление по строительству АМС. Г. Владикавк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8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08-07   31.01 2007 г. по 12.03.2007г. подведение итогов  14.03.2007г. «Протокол, оценки и сопоставления  заявок» №08-07 от  14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ремонту санузлов административного здания по ул. Мордовцева,6. Цена контракта – 1 750 000 руб. Срок исполнения – до 20-го апреля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ИР – Строй» г. Владикавказ, пр. Коста,282, кор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04:00Z</dcterms:created>
  <dc:creator>Торги</dc:creator>
  <dc:description/>
  <cp:keywords/>
  <dc:language>en-US</dc:language>
  <cp:lastModifiedBy>Управление экономики</cp:lastModifiedBy>
  <cp:lastPrinted>2007-04-02T10:02:00Z</cp:lastPrinted>
  <dcterms:modified xsi:type="dcterms:W3CDTF">2007-04-02T06:04:00Z</dcterms:modified>
  <cp:revision>3</cp:revision>
  <dc:subject/>
  <dc:title>№_____от_________2007г</dc:title>
</cp:coreProperties>
</file>