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№</w:t>
      </w:r>
      <w:r>
        <w:rPr>
          <w:b/>
          <w:sz w:val="36"/>
          <w:szCs w:val="36"/>
        </w:rPr>
        <w:t>_____от_________2007г.</w:t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ыписка из реестра муниципальных контрактов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9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5"/>
        <w:gridCol w:w="1276"/>
        <w:gridCol w:w="1701"/>
        <w:gridCol w:w="2694"/>
        <w:gridCol w:w="1558"/>
        <w:gridCol w:w="2267"/>
        <w:gridCol w:w="2127"/>
        <w:gridCol w:w="1559"/>
      </w:tblGrid>
      <w:tr>
        <w:trPr>
          <w:trHeight w:val="24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 заказч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точник финансир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особ размещения заказ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Дата проведения торгов, подведения итогов конкурса, итогов проведения запроса котировок и реквизиты документа, подтверждающего основание заключения контракта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ата заключения контрак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мет, цена контракта и срок его исполн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, место нахождения (для юридических лиц),ФИО, место жительства, ИНН(для физических лиц) поставщ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ведения об исполнении контракт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 строительства АМС г. Владикавка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ос котировок № 21-0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ос котировок с 3.04.2007г. по 9.04.07г. Протокол рассмотрения и оценки котировочных заявок от 10.04.2007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4.2007г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работ по переносу памятника по ул. Г. Баева в г. Владикавказ. Цена контракта 223142 руб. , срок - апрель 2007г. после заключения контрак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спектива» РСО-Алания, г. Владикавказ, ул.  6-я Промышленная,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</w:tbl>
    <w:p>
      <w:pPr>
        <w:pStyle w:val="Normal"/>
        <w:tabs>
          <w:tab w:val="clear" w:pos="708"/>
          <w:tab w:val="left" w:pos="13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284" w:leader="none"/>
        </w:tabs>
        <w:rPr>
          <w:b/>
          <w:b/>
        </w:rPr>
      </w:pPr>
      <w:r>
        <w:rPr>
          <w:b/>
          <w:sz w:val="24"/>
          <w:szCs w:val="24"/>
        </w:rPr>
        <w:t>Начальник управления экономики и малого предпринимательства                                                                            М.И. Хетагур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247" w:right="1103" w:gutter="0" w:header="0" w:top="993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71280" cy="6134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71280" cy="613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6.4pt;height:48.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13:04:00Z</dcterms:created>
  <dc:creator>Торги</dc:creator>
  <dc:description/>
  <cp:keywords/>
  <dc:language>en-US</dc:language>
  <cp:lastModifiedBy>Управление экономики</cp:lastModifiedBy>
  <cp:lastPrinted>2007-04-13T11:05:00Z</cp:lastPrinted>
  <dcterms:modified xsi:type="dcterms:W3CDTF">2007-04-13T07:10:00Z</dcterms:modified>
  <cp:revision>4</cp:revision>
  <dc:subject/>
  <dc:title>№_____от_________2007г</dc:title>
</cp:coreProperties>
</file>