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20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3.04.2007г. по 9.04.07г. Протокол рассмотрения и оценки котировочных заявок от 10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бензина, дизельного топлива и пропана для нужд ВМУП ТТУ  Цена контракта 193880 руб., срок – апрель-май 2007г. после заключе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Пит-стоп», г. Владикавказ, ул. Гадиева,81,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26:00Z</dcterms:created>
  <dc:creator>Торги</dc:creator>
  <dc:description/>
  <cp:keywords/>
  <dc:language>en-US</dc:language>
  <cp:lastModifiedBy>Управление экономики</cp:lastModifiedBy>
  <cp:lastPrinted>2007-04-13T11:05:00Z</cp:lastPrinted>
  <dcterms:modified xsi:type="dcterms:W3CDTF">2007-04-13T07:05:00Z</dcterms:modified>
  <cp:revision>6</cp:revision>
  <dc:subject/>
  <dc:title>№_____от_________2007г</dc:title>
</cp:coreProperties>
</file>