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626"/>
        <w:gridCol w:w="2769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 строительства»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онку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6-0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открытого конкурса №06-07 с 31.01.2007 г. по 6.03.2007г. Подведение итогов  7.03.2007г. «Протокол рассмотрения,  оценки и сопоставления  заявок на участие в открытом конкурсе» №06-07 от  7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работ по строительству жилого дома поз. 3 в МКР12 г. Владикавказ. Цена контракта - 53580000 руб. Срок- до 31 сентября 2007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у-1.3», пр.Коста, 24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 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44:00Z</dcterms:created>
  <dc:creator>Торги</dc:creator>
  <dc:description/>
  <cp:keywords/>
  <dc:language>en-US</dc:language>
  <cp:lastModifiedBy>Управление экономики</cp:lastModifiedBy>
  <cp:lastPrinted>2007-04-13T11:10:00Z</cp:lastPrinted>
  <dcterms:modified xsi:type="dcterms:W3CDTF">2007-04-13T07:10:00Z</dcterms:modified>
  <cp:revision>6</cp:revision>
  <dc:subject/>
  <dc:title>№_____от_________2007г</dc:title>
</cp:coreProperties>
</file>