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 на право заключения муниципального  контракта на выполнение текущего   ремонта мягкой рубероидной кровли жилых домов по ул.Бутырина,14  ул.Кутузова,77/2  ул.Кутузова,80/1  ул.Кутузова,80/2  ул.Барбашова,45  ул.Кырджалийская,17  ул.Кырджалийская,9  ул.Цоколаева,2  ул.Цоколаева,2а  пр.Коста,262  ул.Владикавказская,18  ул.Бр.Щукиных,61/1  ул.Бр.Щукиных,61/3  ул.Московская,32  ул.Московская,34 ;  текущий ремонт  подъездов жилых  домов  по пр.Доватора,19  ул.Барбашова,47  ул.Кырджалийская,17  пр.Коста,178   ул.Гугкаева,26/2; текущий ремонт инженерного оборудования жилых домов  по ул.Шмулевича,14/2  14/3  16/4 и 16/6 ; выполнения работ по остеклению жилого дома по пр.Коста,283    г. Владикавказа   РСО-Ал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103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>: заказчик расположен по адресу: 362040,  РСО – Алания, г.Владикавказ, ул. Станиславского, 9  ВМУП «СЕЗ»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>: право заключения муниципального  контракта на выполнение текущего ремонта мягкой рубероидной кровли жилых домов по ул.Бутырина,14  ул.Кутузова,77/2  ул.Кутузова,80/1  ул.Кутузова,80/2  ул.Барбашова,45  ул.Кырджалийская,17  ул.Кырджалийская,9  ул.Цоколаева,2  ул.Цоколаева,2а  пр.Коста,262  ул.Владикавказская,18  ул.Бр.Щукиных,61/1  ул.Бр.Щукиных,61/3  ул.Московская,32  ул.Московская,34;  текущий ремонт  подъездов жилых  домов  по пр.Доватора,19  ул.Барбашова,47  ул.Кырджалийская,17  пр.Коста,178   ул.Гугкаева,26/2; текущий ремонт инженерного оборудования жилых домов  по ул.Шмулевича,14/2  14/3  16/4 и 16/6;  выполнения работ по остеклению жилого дома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.Коста,28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г. Владикавказа.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текущий ремонт мягкой рубероидной кровли жилых домов по ул.Бутырина,14  ул.Кутузова,77/2  ул.Кутузова,80/1  ул.Кутузова,80/2  ул.Барбашова,45  ул.Кырджалийская,17  ул.Кырджалийская,9  ул.Цоколаева,2  ул.Цоколаева,2а  пр.Коста,262  ул.Владикавказская,18  ул.Бр.Щукиных,61/1  ул.Бр.Щукиных,61/3  ул.Московская,32  ул.Московская,34 г.Владикавказа. Перечень выполняемых работ: смена рулонной кровли в 2 слоя, транспортировка мусора на 10км.; смена мелких покрытий из листовой стали в кровлях из рулонных и штучных материалов карнизных свесов; смена частей водосточных труб прямых звеньев с люлек; смена обделок из листовой стали поясков, сандриков, отливов, карнизов шириной до 0,4м и т.д. (полный перечень выполняемых работ приведен в локальных сметных расчетах № №1481/1-1481/15 в приложении  конкурсной документации);  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 текущий ремонт подъездов жилых  домов по пр.Доватора,19  ул.Барбашова,47  ул.Кырджалийская,17  пр.Коста,178   ул.Гугкаева,26/2 г.Владикавказа: Перечень выполняемых работ: шпаклевка стен и потолков отдельными местами; окраска ранее окрашенных поверхностей известью водоэмульсионной краски с расчисткой старой: до 10%; улучшенная масляная окраска ранее окрашенных стен за 1раз с расчисткой старой краски; окраска масляными составами деревянных поручней с покрытием лаком и т.д.( полный перечень выполняемых работ приведен в локальных сметных расчетах №1484/4, 1484/5, 1484/3, 1484/2 и 1484/1 в приложений  конкурсной документации);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текущий ремонт инженерного оборудования жилых домов по ул.Шмулевича,14/2  14/3  16/4 и 16/6 г.Владикавказа. Перечень выполняемых работ: смена внутренних трубопроводов из стальных труб диаметром 20,25,100мм; смена арматуры смесителей; смена внутренних трубопроводов из стальных труб диаметром 32, 40,50,80мм.; смена арматуры задвижек, вентилей, клапанов и пробко-спускных кранов и т.д. (полный перечень выполняемых работ приведен в локальных сметных расчетах №№1483/4-1483/1 в приложений  конкурсной документации); </w:t>
      </w:r>
      <w:r>
        <w:rPr>
          <w:b/>
          <w:sz w:val="22"/>
          <w:szCs w:val="22"/>
        </w:rPr>
        <w:t>Лот №4-</w:t>
      </w:r>
      <w:r>
        <w:rPr>
          <w:sz w:val="22"/>
          <w:szCs w:val="22"/>
        </w:rPr>
        <w:t xml:space="preserve"> выполнения работ по остеклению жилого дома п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.Коста,28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 г. Владикавказа: Перечень выполняемых работ: заполнение проемов стеклянными блоками при высоте этажа до 4м.; установка в жилых зданиях блоков оконных с переплетами спаренными в стенах каменных пл. проема более 2кв.м.; остекление оконным стеклом окон с одинарным переплетом; улучшенная окраска масляными составами по дереву заполнений проемов оконных и т.д.( (полный перечень выполняемых работ приведен в локальных сметных расчетах №1516 в приложений конкурсной документа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, сроки выполнения  работ:</w:t>
      </w:r>
      <w:r>
        <w:rPr>
          <w:sz w:val="22"/>
          <w:szCs w:val="22"/>
        </w:rPr>
        <w:t xml:space="preserve"> РСО-Алания  </w:t>
      </w:r>
      <w:r>
        <w:rPr>
          <w:b/>
          <w:sz w:val="22"/>
          <w:szCs w:val="22"/>
        </w:rPr>
        <w:t>Лот №1-</w:t>
      </w:r>
      <w:r>
        <w:rPr>
          <w:sz w:val="22"/>
          <w:szCs w:val="22"/>
        </w:rPr>
        <w:t xml:space="preserve"> г. Владикавказ ул.Бутырина,14  ул.Кутузова,77/2  ул.Кутузова,80/1  ул.Кутузова,80/2  ул.Барбашова,45  ул.Кырджалийская,17  ул.Кырджалийская,9  ул.Цоколаева,2  ул.Цоколаева,2а  пр.Коста,262  ул.Владикавказская,18  ул.Бр.Щукиных,61/1  ул.Бр.Щукиных,61/3  ул.Московская,32  ул.Московская,34. </w:t>
      </w:r>
      <w:r>
        <w:rPr>
          <w:b/>
          <w:sz w:val="22"/>
          <w:szCs w:val="22"/>
        </w:rPr>
        <w:t>Лот №2-</w:t>
      </w:r>
      <w:r>
        <w:rPr>
          <w:sz w:val="22"/>
          <w:szCs w:val="22"/>
        </w:rPr>
        <w:t xml:space="preserve"> г.Владикавказ пр.Доватора,19  ул.Барбашова,47  ул.Кырджалийская,17  пр.Коста,178   ул.Гугкаева,26/2. </w:t>
      </w:r>
      <w:r>
        <w:rPr>
          <w:b/>
          <w:sz w:val="22"/>
          <w:szCs w:val="22"/>
        </w:rPr>
        <w:t>Лот №3-</w:t>
      </w:r>
      <w:r>
        <w:rPr>
          <w:sz w:val="22"/>
          <w:szCs w:val="22"/>
        </w:rPr>
        <w:t xml:space="preserve"> г.Владикавказ  ул.Шмулевича,14/2  14/3  16/4 и 16/6. </w:t>
      </w:r>
      <w:r>
        <w:rPr>
          <w:b/>
          <w:sz w:val="22"/>
          <w:szCs w:val="22"/>
        </w:rPr>
        <w:t xml:space="preserve">Лот №4- </w:t>
      </w:r>
      <w:r>
        <w:rPr>
          <w:sz w:val="22"/>
          <w:szCs w:val="22"/>
        </w:rPr>
        <w:t>г.Владикавказ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пр.Коста,28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рок выполнения работ: </w:t>
      </w:r>
      <w:r>
        <w:rPr>
          <w:b/>
          <w:sz w:val="22"/>
          <w:szCs w:val="22"/>
        </w:rPr>
        <w:t xml:space="preserve">1-2 квартал 2008года.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цена контракта </w:t>
      </w:r>
      <w:r>
        <w:rPr>
          <w:b/>
          <w:sz w:val="22"/>
          <w:szCs w:val="22"/>
        </w:rPr>
        <w:t xml:space="preserve">11 371 040рублей. Лот №1- 6 363 600руб.; Лот №2- 617 723руб.; Лот №3- 3 246 260руб. Лот №4-1 143 457руб.  </w:t>
      </w:r>
      <w:r>
        <w:rPr>
          <w:sz w:val="22"/>
          <w:szCs w:val="22"/>
        </w:rPr>
        <w:t xml:space="preserve"> В цену контракта включены все расходы  на выполнение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14 ноября 2007г. по 18 декабря  2007 года по адресу: 362040,   РСО-Алания, г. Владикавказ, пл. Штыба,2 в здании администрации, каб. №309. 18 декабря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http</w:t>
        </w:r>
        <w:r>
          <w:rPr>
            <w:rStyle w:val="InternetLink"/>
            <w:spacing w:val="-3"/>
            <w:sz w:val="22"/>
            <w:szCs w:val="22"/>
          </w:rPr>
          <w:t>://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18 декабря 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19 декабря  2007 года по адресу: г. Владикавказ пл. Штыба,2 здание Администрации местного самоуправления, подведения итогов 21 декабря 2007года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 - 20%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</w:t>
      </w:r>
      <w:r>
        <w:rPr>
          <w:sz w:val="20"/>
          <w:szCs w:val="20"/>
        </w:rPr>
        <w:t xml:space="preserve">.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1:20:00Z</dcterms:created>
  <dc:creator>123</dc:creator>
  <dc:description/>
  <dc:language>en-US</dc:language>
  <cp:lastModifiedBy>123</cp:lastModifiedBy>
  <cp:lastPrinted>2007-11-01T16:16:00Z</cp:lastPrinted>
  <dcterms:modified xsi:type="dcterms:W3CDTF">2007-11-14T15:14:00Z</dcterms:modified>
  <cp:revision>56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