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подрядных работ по строительству комплекса «Памятник воинам пограничникам» по ул. Хадарцев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6» июня 2008 года по9 часов 30минут «6» июня 2008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42-200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Хадарц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июль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 тысяч сорок пять рублей, 50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5» июн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пр. Мира, 5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06.2008г. в 17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жная, 2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06.2008г. в 17-48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 «Моноли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1 5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Моноли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0 000руб. (</w:t>
      </w:r>
      <w:r>
        <w:rPr>
          <w:sz w:val="24"/>
          <w:szCs w:val="26"/>
        </w:rPr>
        <w:t>сто дв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Моноли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Мира, 54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Сто дв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АО «Ремонтно-Производственное Предприятие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Молодежная, 21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двадцать одна тысяча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1:00Z</dcterms:created>
  <dc:creator>Воробьева О.М., Вдовина В.В., Ермаков В.А.</dc:creator>
  <dc:description/>
  <cp:keywords/>
  <dc:language>en-US</dc:language>
  <cp:lastModifiedBy>Dom</cp:lastModifiedBy>
  <cp:lastPrinted>2007-09-19T13:19:00Z</cp:lastPrinted>
  <dcterms:modified xsi:type="dcterms:W3CDTF">2008-06-11T06:01:00Z</dcterms:modified>
  <cp:revision>2</cp:revision>
  <dc:subject/>
  <dc:title>ПРОТОКОЛ ОЦЕНКИ И СОПОСТАВЛЕНИЯ ЗАЯВОК НА УЧАСТИЕ В КОНКУРСЕ </dc:title>
</cp:coreProperties>
</file>