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от №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нимационное оборуд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Дефибриллятор -5шт.</w:t>
      </w:r>
    </w:p>
    <w:tbl>
      <w:tblPr>
        <w:tblW w:w="102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4842"/>
        <w:gridCol w:w="3224"/>
        <w:gridCol w:w="1814"/>
      </w:tblGrid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ефибриллятор портативный бифазный с цветным 3-х канальным монитором: ЭКГ (3 отведения), принтером.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азначен для работы в машинах скорой медицинской помощи, реанимобилях, для транспортировки в условиях стационар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собенности: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ая работа с выполнением трех операций, от включения электропитания до разрядки энерги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ая функциональная проверка зазрядки, состояния батареи, записи, сигнализации тревоги и речевой информации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е переключение: ЭКГ- разряд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ый переключатель синхронизаци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ёгкая транспортировк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ЭКГ- мониторинг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термопринтер с ручной и автоматической записью 3- канальный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работы от сети и батаре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зарядки при включении в сеть- до 5 сек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ие характеристик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бифазного импульса: 2-фазный усеченный экспотенциальный импульс постоянной энерги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ветной жидкокристаллический TFT дисплей с диагональю не менее 5,7'' 115,2 х 86,4 мм: </w:t>
              <w:br/>
              <w:t>3 волновых кривых, до 8 цифровых параметров, скорость развертки 25 или 50 мм/сек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работы- синхронная внешняя ручная дефибрилляц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 энергии: от 2 до 270 Дж; 14 ступеней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дефибрилляций: до 60 дефибрилляции не менее 270 Дж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набора заряда 200 Дж 3 сек, 270 Дж 5 сек при работе от сет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ЭКГ-мониторинг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ЧСС: 15-300 уд в мин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ЭКГ на 3 отведения: I, II, III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ЭКГ на 5 отведений: I, II, III aVR, aVL, aVF, V1, V2, V3, V4, V5, V6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 тревог: 20-300, шаг 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 тревог: 15-295, шаг 5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ункция AED</w:t>
              <w:br/>
              <w:t>При обнаружении шокового ритма по ЭКГ, дефибриллятор автоматически заряжает энергию для дефибрилляции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олосовое напоминание (Опция)</w:t>
              <w:br/>
              <w:t>С дополнительным голосовым блоком, в режиме AED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роенный 3-канальный принтер.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качества контактов электродов: 3 уровн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спечатка отчетов: Автоматическое сохранение данных за 8 секунд до и 12 секунд после дефибрилляци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ьтр помех: Высокая помехоустойчивость, даже при работе электрохирургической аппаратуры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истема тревог: визуальные и звуковые сигналы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SpO2 не работает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SpO2 не работает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ер CO2 неисправен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сор CO2 не работает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CO2 не работает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грев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ибка управления высокого напряжен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ибка схемы управления рел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вьте батарею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итан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рядите батарею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ите батарею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шибка типа FET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ите энергию на 50 Дж или меньш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евога типа ЧСС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вога частоты дыхан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евога типа SpO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евога типа etCO2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стимуляция прекращена-отсоединились пластины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стимуляция прекращена-отсоединились отведения ЭКГ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ите одноразовые накладные электроды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ите одноразовые накладные электроды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ите накладные электроды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йте одноразовые накладные электроды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ерите отведение ЭКГ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ерите другое отведени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ите электроды ЭКГ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ьте электроды ЭКГ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я SpO2 нестабильны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иск пульсаций SpO2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ьте область датчика SpO2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ьте модуль SpO2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SpO2 отсоединен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СO2 отсоединен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PNEA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пции мониторинга SpO2, СО2 и неинвазивного артериального давлен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pO2 (Опция)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а измерения типа BluePro®(или эквивалент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50 – 100 %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пульса: 3 – 300 уд./мин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 SpO2: ±2 ед. (от 80% до 100%), ±3 ед. (от 50% до 80%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кривой: х1/8, х1/4, х1/2, х1, х2, х4, х8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авление выдыхаемого углекислого газа (Опция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По основному потоку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оведения капнометрии по методике типа CapOne® (или эквивалент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0 – 99 мм.рт.ст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зогрева: 5 с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тклика: 200 мс (типичное) для ступеней от 10 до 90%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емая частота дыхания: 3 – 60 дых./мин. (точность измерения - ±2 дых./мин.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ность измерения: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4 мм.рт.ст. (от 0 до 40мм.рт.ст.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0% показания (от 0 до 40мм.рт.ст.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величины CO2: Каждые 3 с или при подаче тревог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еинвазивное измерение кровяного давления (Опция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Осциллометрический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тображения давления: 0 – +300 мм рт. ст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накачки манжеты: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рослые и дети не более – 7 с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орожденные не более – 5 с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максимальной величины давления накачки манжеты: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Взрослые/дети не более – 300 мм рт. ст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Новорожденные около – 150 мм рт. ст.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времени накачки манжеты: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Взрослые/дети около – 180 с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Новорожденные около – 90 с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жим измерений: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учной,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прерывный,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иодический (интервалы: 2, 2.5, 5, 10, 15, 30 мин., 1, 2, 4, 8 ч., PWTT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нтерпретация ЭКГ по 12 отведениям (Опция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бъединения в сеть с мониторами одного производителя (Опция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охранения и обработки данных ЭКГ на компьютере при помощи специального ПО (опция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м для карты памяти типа PCMCIA (или эквивалент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ие накладные электроды для дефибрилляции, врослые/детски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исоединения внешних электродов для дефибриляции новорожденных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брилляция на открытом сердц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для внутренней дефибрилляции, 6 размеров (Опция)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от сети и аккумулятор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ккумулятор: расчитан на не менеечем 2 часа непрерывной работы прибора или не менее 70 разрядов 270 j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 заряда аккумулятор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зарядки аккумулятор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,5-3 часов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е напряжени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240 В/50- 60 Гц (автоматическое переключение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приблизительно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3,6 х 24,2 х 37,7 см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около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,1 кг.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безопасность – II класс, тип BF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мплектац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фибриллятор портативный бифазный с цветным 3-х канальным монитором: ЭКГ (3 отведения), принтером. 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я аккумуляторная специальна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ЭКГ содинительный, 3 отведения и сетевой шнур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полнительные услов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ция пользователя на русском язык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я не менее 24 месяцев с момента поставки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гарантийное обслуживание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2. Монитор прикроватный – 3ш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4877"/>
        <w:gridCol w:w="3190"/>
        <w:gridCol w:w="1813"/>
      </w:tblGrid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бщие характеристик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ой ЖК дисплей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: цветной жидкокристаллический TF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экрана: диагональ не менее 21 см (8,4 inch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стью сенсорный диспле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личных данных паци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настройки параметров различных групп пациентов: взрослые, дети, новорожденны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демо/помощь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жим отображения кривой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подвиж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фиксирован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увеличенного отображения данных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ающая способность не менее 800х600 точе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временное отображение на экране, не менее 5 кривых (12-ти цветов), в т.ч.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ЭКГ – 2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Дыхание – 1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IBP или CO2 – 1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SpO2 – 1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раживание кривых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ображаемые числовые данные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С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VPC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ровень S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дых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BP (систолическое, диастолическое, среднее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IBP (систолическое, диастолическое, среднее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пульс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мператур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TC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тображения оксикардиореспирограммы (OCRG – режим) для неонатологи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развертки: 25 мм/с, 50 мм/с (малая скорость дыхания и СО2: 1,56 мм/с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цветов отображения кривых: 12 цветов (возможность выбора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ки синхронизации: Синхрометки ЧСС, частоты пульса, дых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ов отображения чисел: 12 цветов (возможность выбора)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отображение 1,2, 4, 8 или 24 часов трендов каждого параметра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линные» 24-часовые тренды с разрешением 5-минут и «короткие» 8-часовые тренды с разрешением 2 минуты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по тревоге или вручную до 16 клинических событи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сть не менее 5 сек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мультипараметрических коннекторо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не менее 3-х настраиваемых функциональных кнопо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бъединения в мониторную сеть с центральной станцией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(при включении в комплект монитора сетевой карты)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е количество подключаемых мониторов до 1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правление настройками мониторов и носимых регистраторов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(при включении в комплект носимого регистратора)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леметрическая связь мониторов с центральной станцией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(при подключении в монитор телеметрического передатчика)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ь подключения дублирующего дисплея через стандартный типа VGA интерфей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звуков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евог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нхронизац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жатие кнопо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тревога: 3 тип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синхронизации: Переменный тон для IBP и SP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звукового сигнала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ревог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ое оповеще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е оповеще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я тревоги мониторируемого параметр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задания верхних и нижних сигналов тревог всех мониторируемых параметров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тревоги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евоги: Критическое состояние, Предостережение об опасности, Внимание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ючение тревоги: На 1 или 2 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сигналов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Г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ое отклонение потенциала электрода: ± 500 м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динамический диапазон: ± 5 м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шумы: не более 30µ Vp-p (относительно входного сигнала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подавления в обычном режиме: ≥95dB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: ≥5МΩ (при 10 Гц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СС: 0,12 – 300 уд.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аритмии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нализа: сравнение по образцу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каналов: Не менее одного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чет частоты VPC: 0 – 99 VPC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общ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ритмии</w:t>
            </w:r>
            <w:r>
              <w:rPr>
                <w:color w:val="000000"/>
                <w:lang w:val="en-US"/>
              </w:rPr>
              <w:t>: ASYSTOLE, VT, VF, VPC RUN, COUPLET, EARLY VPC, BIGEMINY, FREQ VPC, TACHYCARDIA, BRADYCARDIA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едение аритмии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файлов воспроизведения: не менее 1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записи на файл: не менее 8 сек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яции: Защита входа ЭКГ от 400 J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я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3-электродам: I, II, III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6-электродам: I, II, III, AVr, aVL, aVF, V4, V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араметр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евоги</w:t>
            </w:r>
            <w:r>
              <w:rPr>
                <w:color w:val="000000"/>
                <w:lang w:val="en-US"/>
              </w:rPr>
              <w:t>: ASYSTOLE, TACHYCARDIA, BRADYCARDIA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змерения S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тревоги по сегменту ST: + 2.0 mV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ЭКГ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ыха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Импедансный, термистор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зменения отведений при импедансном методе измере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астоты дыхания: 0 – 150 дых./мин. Апноэ, 5 – 40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: ± 2 дых.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ятора: Защита входа дыхания от разряда до 400 Дж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тображения частоты дыхания: Каждые 3 сек. или при подаче тревог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дыхания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p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а измерения типа BluePro® (или эквивалент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50 – 100 %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пульса: 0.30 – 300 уд.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 SpO2: ±2 ед. (от 80% до 100%), ±3 ед. (от 50% до 80%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кривой: х1/8, х1/4, х1/2, х1, х2, х4, х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пульоксиметрии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еинвазивное измерение кровяного давления (NIMB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Осциллометрически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тображения давления: 0 – +300 мм рт. 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накачки манжеты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ые и дети – 7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ожденные – 5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максимальной величины давления накачки манжеты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300 мм рт. 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150 мм рт. 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времени накачки манжеты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180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90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жим измерений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учной,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прерывный,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иодический (интервалы: 2, 2.5, 5, 10, 15, 30 мин., 1, 2, 4, 8 ч., PWTT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NIBP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азивное измерение кровяного давления (IBP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давления: -50 – +300 мм.рт.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ность измерения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мм.рт.ст. ± 1digit. (от -50 мм.рт.ст. до 100 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% ± 1digit. (от 100 мм.рт.ст. до 300 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IBP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емператур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0 – 450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ность измерения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0.10С (от 25°Сдо 45°С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0.20С (от 0°С до 25°С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: Каждые 3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температуры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авление выдыхаемого углекислого газ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По основному потоку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оведения капнометрии по методике типа CapOne® (или эквивалент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0 – 76 мм.рт.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зогрева: 5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тклика: 200 мс (типичное) для ступеней от 10 до 90%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емая частота дыхания: 3 – 60 дых./мин. (точность измерения - ±2 дых./мин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ность измерения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4 мм.рт.ст. (от 0 до 40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0% показания (от 0 до 40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величины CO2: Каждые 3 с или при подаче тревог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CO2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: Не более 4,7 кг (без принадлежностей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от сети переменного тока: 100 - 240В, 50/60 Гц; С сетевым фильтром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: не более 70VA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ая батарея: 10,8 – 15,0 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уровня заряда батаре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боты батареи не менее: 3 часо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окружающей среды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: 10 – 400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ость: 30 – 90% RH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мосферное давление: 70 – 106 кП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плектация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 прикроват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илово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АД для взрослых (Ш-13 см, окр. руки 21-30 см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АД для детей (Ш-10 см, окр. руки 15-23 см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нг воздушный для взрослых и детей, 3.5 м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пульсоксиметрический пальцевой многоразов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пульсоксиметрии, 2.5 м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ЭКГ одноразовые Vitrode C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ЭКГ, на 3/6 электродов, 3 м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ациента на 3 отведения (3 отведения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температур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я аккумулятор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е условия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кроватное мониторирование: до 8 прикроватных мониторо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(при включении в комплект монитора карты для межкроватного мониторинга)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ифицированный интерфей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инженера, выданный производителем либо наличие у поставщика лицензии на техническое обслуживание реанимационного оборудов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цированный сервисный центр в России либо наличие у поставщика лицензии на техническое обслуживание реанимационного оборудов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бучение или наличие сервисного инженера либо наличие у поставщика лицензии на техническое обслуживание реанимационного оборудов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ериод действия гарантии на поставленное оборудован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</w:t>
      </w:r>
    </w:p>
    <w:p>
      <w:pPr>
        <w:pStyle w:val="Normal"/>
        <w:rPr>
          <w:color w:val="000000"/>
        </w:rPr>
      </w:pPr>
      <w:r>
        <w:rPr/>
        <w:t xml:space="preserve">ВМУЗ «Станция скорой неотложной помощи»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eastAsia="ru-RU"/>
        </w:rPr>
      </w:pPr>
      <w:r>
        <w:rPr>
          <w:bCs/>
        </w:rPr>
        <w:t xml:space="preserve">Главный врач __________________ И.Н. </w:t>
      </w:r>
      <w:r>
        <w:rPr/>
        <w:t>Бигул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5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8:00Z</dcterms:created>
  <dc:creator>User</dc:creator>
  <dc:description/>
  <cp:keywords/>
  <dc:language>en-US</dc:language>
  <cp:lastModifiedBy>User</cp:lastModifiedBy>
  <dcterms:modified xsi:type="dcterms:W3CDTF">2010-12-23T07:48:00Z</dcterms:modified>
  <cp:revision>2</cp:revision>
  <dc:subject/>
  <dc:title/>
</cp:coreProperties>
</file>