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Лот №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удование для офтальмологического кабин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/>
      </w:pPr>
      <w:r>
        <w:rPr/>
        <w:t>1. Автоматический проектор знаков с принадлежностями -5шт.</w:t>
      </w:r>
    </w:p>
    <w:tbl>
      <w:tblPr>
        <w:tblW w:w="104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3730"/>
        <w:gridCol w:w="1779"/>
      </w:tblGrid>
      <w:tr>
        <w:trPr/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араметры</w:t>
            </w:r>
          </w:p>
        </w:tc>
        <w:tc>
          <w:tcPr>
            <w:tcW w:w="3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ребования техзадания</w:t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ответствие требованию технического задания</w:t>
            </w:r>
          </w:p>
        </w:tc>
      </w:tr>
      <w:tr>
        <w:trPr/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решающая спосособность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 линий на миллиметр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чее состояние:</w:t>
            </w:r>
          </w:p>
        </w:tc>
        <w:tc>
          <w:tcPr>
            <w:tcW w:w="3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5 - 8 метров (на расстоянии 8 метров нужен опциональный экран)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слайдов, масок и оптотипов:</w:t>
            </w:r>
          </w:p>
        </w:tc>
        <w:tc>
          <w:tcPr>
            <w:tcW w:w="3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 таблица - 34 маски, 5 вариантов комплектов оптотипов.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ильтры:</w:t>
            </w:r>
          </w:p>
        </w:tc>
        <w:tc>
          <w:tcPr>
            <w:tcW w:w="3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сный/зеленый и поляризационный фильтры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зможность фронтального═ угла наклона:</w:t>
            </w:r>
          </w:p>
        </w:tc>
        <w:tc>
          <w:tcPr>
            <w:tcW w:w="3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/- 15 градусов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величение при проекции: </w:t>
            </w:r>
          </w:p>
        </w:tc>
        <w:tc>
          <w:tcPr>
            <w:tcW w:w="3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.5х (на расстоянии 5 м)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зможность программирования:</w:t>
            </w:r>
          </w:p>
        </w:tc>
        <w:tc>
          <w:tcPr>
            <w:tcW w:w="3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зможно, самостоятельно программировать 2 программы до 30 элементов каждая или пользоваться одной встроенной программой.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Время смены слайдов</w:t>
            </w:r>
          </w:p>
        </w:tc>
        <w:tc>
          <w:tcPr>
            <w:tcW w:w="3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15 сек.</w:t>
            </w:r>
            <w:r>
              <w:rPr>
                <w:bCs/>
                <w:color w:val="000000"/>
                <w:lang w:eastAsia="ru-RU"/>
              </w:rPr>
              <w:t xml:space="preserve"> (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)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пользуемая лампа:</w:t>
            </w:r>
          </w:p>
        </w:tc>
        <w:tc>
          <w:tcPr>
            <w:tcW w:w="3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 В, не менее30 Вт.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Таблицы для определения цветоощущения – 3шт.</w:t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3730"/>
        <w:gridCol w:w="1779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араметры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ребования техзад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ответствие требованию технического задания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значение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гностика разных форм и степеней патолог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бор таблиц содержит две группы - основную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назначенную для дифференциальной диагностики форм и степеней расстройств цветового зр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ую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ля уточнение диагноза в наблюдаемых время от времени вариантах аггравации; симуляции и диссимуля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юбая таблица состоит из множества цветных кружков и точек, схожих по яркости, но несколько разных по цвету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Автоматический рефкератометр</w:t>
      </w:r>
      <w:r>
        <w:rPr>
          <w:lang w:eastAsia="ru-RU"/>
        </w:rPr>
        <w:t xml:space="preserve"> – 4шт.</w:t>
      </w:r>
    </w:p>
    <w:p>
      <w:pPr>
        <w:pStyle w:val="Normal"/>
        <w:rPr/>
      </w:pPr>
      <w:r>
        <w:rPr/>
        <w:t xml:space="preserve"> </w:t>
      </w:r>
    </w:p>
    <w:tbl>
      <w:tblPr>
        <w:tblW w:w="10320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37"/>
        <w:gridCol w:w="4613"/>
        <w:gridCol w:w="3360"/>
        <w:gridCol w:w="1710"/>
      </w:tblGrid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№ </w:t>
            </w:r>
            <w:r>
              <w:rPr>
                <w:bCs/>
                <w:lang w:eastAsia="ru-RU"/>
              </w:rPr>
              <w:t>п.п.</w:t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АРАМЕТР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Требование технического задания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оответствие требованию 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АВТОРЕФКЕРАТОМЕТР 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нутренний датчик температуры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грамма типа «Фокус-контроль» (или эквивалент)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жимы измерений: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шт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</w:t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щие требования: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K/R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ератометрия и рефрактометрия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Ref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фрактометрия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Ker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ератометрия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CLBC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змерение базовой кривизны контактных линз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lang w:eastAsia="ru-RU"/>
              </w:rPr>
            </w:pPr>
            <w:r>
              <w:rPr>
                <w:lang w:eastAsia="ru-RU"/>
              </w:rPr>
              <w:t>1.1 Рефрактометрия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ртексное расстояние (VD)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10,12,13,13.5,15 мм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фера (SPH)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25.00 ~ +22.00 дптр (VD=12 мм), шаг 0.12 или 0.25 дптр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Цилиндр (CYL)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.00 ~ +/- 10.00 дптр, шаг 0.12 или 0.25 дптр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и (AX)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~ 180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а цилиндра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, +, +/-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жзрачковое расстояние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~85 мм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инимальный диаметр зрачка не более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0 мм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2.Кератометрия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говичная рефракция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3.00 ~ 67.50 дптр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говичный астигматизм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.00 ~ -15.00 дптр, шаг 0.05/0.12/0.25 дптр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и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~ 180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змерение диаметра роговицы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0 ~ 12.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диус кривизны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0 ~ 10.2 мм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3" w:hanging="0"/>
              <w:rPr>
                <w:lang w:eastAsia="ru-RU"/>
              </w:rPr>
            </w:pPr>
            <w:r>
              <w:rPr>
                <w:lang w:eastAsia="ru-RU"/>
              </w:rPr>
              <w:t>1.3. Другие: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Экран / принтер не менее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6 ″ цветной LCD монитор/ встроенный термопринтер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сточник питания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AC 100~240v, 50/60Hz/70W, режим сохранения энергии</w:t>
              <w:br/>
              <w:t xml:space="preserve">(3, 5 или 10 мин на выбор)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абариты / Вес не менее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8x476x475/18 кг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еремещение подбородника не более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кс. 55 мм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ходные данные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тип</w:t>
            </w:r>
            <w:r>
              <w:rPr>
                <w:lang w:val="en-US" w:eastAsia="ru-RU"/>
              </w:rPr>
              <w:t xml:space="preserve"> RS-232 Interface, Video output (</w:t>
            </w:r>
            <w:r>
              <w:rPr>
                <w:lang w:eastAsia="ru-RU"/>
              </w:rPr>
              <w:t>или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эквивалент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ремя измерения около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Не более 0.07 сек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Вес не более: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коло 20 кг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" w:hanging="0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Медицинский стол для приборов с электроприводом 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" w:hanging="0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1.</w:t>
            </w:r>
            <w:r>
              <w:rPr>
                <w:bCs/>
                <w:lang w:eastAsia="ru-RU"/>
              </w:rPr>
              <w:t xml:space="preserve"> </w:t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новные параметры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азмер столешницы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" w:hanging="0"/>
              <w:rPr>
                <w:lang w:eastAsia="ru-RU"/>
              </w:rPr>
            </w:pPr>
            <w:r>
              <w:rPr>
                <w:lang w:eastAsia="ru-RU"/>
              </w:rPr>
              <w:t>Не менее 400х500 мм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олное перемещение вверх и вниз не менее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380 мм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ая высота стола не менее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980 мм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Минималтьная высота стола не более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600 мм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егулировка высоты не менее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680-880 мм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Электропривод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42" w:hanging="0"/>
              <w:rPr>
                <w:lang w:eastAsia="ru-RU"/>
              </w:rPr>
            </w:pPr>
            <w:r>
              <w:rPr>
                <w:lang w:eastAsia="ru-RU"/>
              </w:rPr>
              <w:t>- Питание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220 В,50 Гц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2" w:hanging="0"/>
              <w:rPr>
                <w:lang w:eastAsia="ru-RU"/>
              </w:rPr>
            </w:pPr>
            <w:r>
              <w:rPr>
                <w:lang w:eastAsia="ru-RU"/>
              </w:rPr>
              <w:t>Потребляемая мощность не менее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50 Вт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4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Допустимый вес устанавливаемых приборов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Не более 30 кг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ертификат соответствия 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гистрационное удостоверения МЗ РФ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.</w:t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Cs/>
                <w:lang w:eastAsia="ru-RU"/>
              </w:rPr>
              <w:t>Обучение медицинского персонала и гарантийные обязательства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арантийный период на систему не менее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 месяцев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ервисная служба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.</w:t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кументы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lang w:eastAsia="ru-RU"/>
              </w:rPr>
            </w:pPr>
            <w:r>
              <w:rPr>
                <w:lang w:eastAsia="ru-RU"/>
              </w:rPr>
              <w:t>Регистрационное удостоверение МЗ РФ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lang w:eastAsia="ru-RU"/>
              </w:rPr>
            </w:pPr>
            <w:r>
              <w:rPr>
                <w:lang w:eastAsia="ru-RU"/>
              </w:rPr>
              <w:t>Сертификат соответствия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lang w:eastAsia="ru-RU"/>
              </w:rPr>
              <w:t>МЕТРОЛОГИЧЕСКИЙ КОНТРОЛЬ СОСТОЯНИЯ ФГУ РОСТЕСТ для Авторефкератометра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 Набор сиаскопических линеек – 3шт.</w:t>
      </w:r>
    </w:p>
    <w:tbl>
      <w:tblPr>
        <w:tblW w:w="10305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2"/>
        <w:gridCol w:w="4560"/>
        <w:gridCol w:w="3363"/>
        <w:gridCol w:w="1710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араметры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ребования техзадания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ответствие требованию технического задания</w:t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редназначены для объективного определения рефракции глаза методом теневой пробы-скиаскопии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остав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1 линейка с положит. линзами и подвижной рамкой; 1 линейка с отрицат. линзами и подвижной рамкой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ределы измерения рефракций с градацией 0.5 дптр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от +9 до -9 дптр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пределы измерения рефракций с градацией 1 дптр 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от +10 до + 19 дптр</w:t>
            </w:r>
          </w:p>
          <w:p>
            <w:pPr>
              <w:pStyle w:val="Style10"/>
              <w:spacing w:before="0" w:after="0"/>
              <w:rPr/>
            </w:pPr>
            <w:r>
              <w:rPr/>
              <w:t>от - 10 до  -19  дптр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длина линеек не более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350 мм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ширина линеек не менее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40 мм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асса каждой линейки не более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0.2 кг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Щелевая лампа – 3шт.</w:t>
      </w:r>
    </w:p>
    <w:tbl>
      <w:tblPr>
        <w:tblW w:w="10608" w:type="dxa"/>
        <w:jc w:val="left"/>
        <w:tblInd w:w="-18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5136"/>
        <w:gridCol w:w="3648"/>
        <w:gridCol w:w="1824"/>
      </w:tblGrid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арактеристика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Ширина щели - 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-14 мм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Длина щели - 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.2, 1, 3, 5, 8, 15 мм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азмеры диафрагмы - 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.2, 1, 3, 5, 8, 15 мм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Вращение щели - 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-180</w:t>
            </w:r>
            <w:r>
              <w:rPr>
                <w:vertAlign w:val="superscript"/>
                <w:lang w:eastAsia="ru-RU"/>
              </w:rPr>
              <w:t>0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клон щели -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-20</w:t>
            </w:r>
            <w:r>
              <w:rPr>
                <w:vertAlign w:val="superscript"/>
                <w:lang w:eastAsia="ru-RU"/>
              </w:rPr>
              <w:t>0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Источник света - 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алогенная лампа 6В 20Вт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етофильтры -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олубой, кобальтовый, зеленый, тепловой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ип микроскопа - 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инокулярный, тип Галиле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ективы -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.75х, 1.2х, 1.85х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куляры - 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.5х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Увеличение - 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х, 16х, 25х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оле зрения - 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-21.5 мм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зменение увеличения -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-х ступенчатый барабан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жзрачковое расстояние -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3-80 мм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Диоптрийная коррекция окуляров 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 -5 до +5дптр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перед-назад около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2 мм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право-влево приблизительно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0 мм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ртикальное перемещение примерно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 мм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очная регулировка джойстиком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± 12 мм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Вертикальное перемещение упора для подбородка 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 мм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сота не более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8 мм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с не менее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 кг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итание около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0, 115, 220, 240В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Щелевая лампа позволяет проводить видеосъемку и может быть укомплектована следующими опциями: светоделителем, видеокамерой, креплением С типа, аппланационным тонометром, линзой Груби, подлокотником, окуляром 18х, экраном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олик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6. Офтальмоскоп с настольным зарядным устройством – 3</w:t>
      </w:r>
      <w:r>
        <w:rPr/>
        <w:t>шт.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449"/>
        <w:gridCol w:w="2817"/>
        <w:gridCol w:w="1606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93838"/>
              </w:rPr>
              <w:br/>
            </w:r>
            <w:r>
              <w:rPr>
                <w:color w:val="000000"/>
              </w:rPr>
              <w:t>№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писание требовани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кумулятор, подзарядка от зарядного устройства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корригирующих лин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 ~ +36 шаг 1 дпт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фрагмы: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, средняя, точечная, щелевая, концентрическая шкала, зеленый фильт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рещенный линейный поляризующий (на осветителе и на окуляре), фильтр 4000 град.К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вная регулировка яркост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па тип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4В, 3Вт (L-29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льное зарядное устройств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 Автоматический пневмотонометр – 3шт.</w:t>
      </w:r>
    </w:p>
    <w:tbl>
      <w:tblPr>
        <w:tblW w:w="10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2"/>
        <w:gridCol w:w="2850"/>
        <w:gridCol w:w="16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/п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арактерист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действия прибора представляет собой  мгновенный удар маленького легкого наконечника по центру роговицы, что делает возможным измерение ВГД аккуратно, точно и без введения обезболивающих препаратов, которые заметно влияют на результаты измерений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иапазон измер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9 мм.рт.ст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 допускаемой погрешности измерения в диапазоне, не более: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30 мм.рт.ст. + 2,8мм.рт.ст. от 30 до 80 мм.рт.ст. + 15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питания не более 4 батареи (типа АА)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ность монитора 1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е боле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 г (без батарей), 250 г (с батареям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меры не боле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2 мм (Ш) * 45-80 мм (В) * 230 мм (Д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мплект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, Комплект замены базы наконечни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ловия хранения/перевоз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+ 5 до + 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ость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80 % (без конденсат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не менее 10 измер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втоматический вывод данных измерений на экра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ой звуковой сигнал после неправильного измерения, одинарный после удачного измен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З РФ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обслуживание не мене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spacing w:before="0" w:after="0"/>
        <w:jc w:val="center"/>
        <w:rPr/>
      </w:pPr>
      <w:r>
        <w:rPr/>
        <w:t>8. Экзофтальмометр – 3шт.</w:t>
      </w:r>
    </w:p>
    <w:tbl>
      <w:tblPr>
        <w:tblW w:w="10523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77"/>
        <w:gridCol w:w="2850"/>
        <w:gridCol w:w="1596"/>
      </w:tblGrid>
      <w:tr>
        <w:trPr/>
        <w:tc>
          <w:tcPr>
            <w:tcW w:w="6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арактеристика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6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Предназначен для количественного определения степени выступления (экзофтальма) или западания (энофтальма) глазного яблока при опухолях, кровоизлияниях или воспалительных процессах в глазнице, а также при базедовой болезни.</w:t>
              <w:br/>
              <w:t>Измерения производятся относительно уровня передних кромок наружных краев глазниц.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Диапазон измерений степени выступания или западания глазного яблока не менее, мм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от  0  до 30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Диапазон  расстояний между наружными стенками орбит не менее, мм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от 75 до 120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Точность отсчета по шкалам не менее, мм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0,5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Габаритные размеры не менее, мм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24х80х26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Масса прибора не менее, кг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0,18 кг   0,18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spacing w:before="280" w:after="0"/>
        <w:jc w:val="center"/>
        <w:rPr/>
      </w:pPr>
      <w:r>
        <w:rPr/>
        <w:t>9. Офтальмоскоп налобный бинокулярный – 5шт.</w:t>
      </w:r>
    </w:p>
    <w:tbl>
      <w:tblPr>
        <w:tblW w:w="1029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5"/>
        <w:gridCol w:w="3591"/>
        <w:gridCol w:w="1824"/>
      </w:tblGrid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арактеристика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 xml:space="preserve">РЦ 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 xml:space="preserve">54 - 74 мм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Минимальный диаметр зрачка не более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 xml:space="preserve">2 мм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 xml:space="preserve">Область подсветки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 xml:space="preserve">Круг диаметром 19 мм, 50 мм или 80 мм (с расстояния 50 см)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 xml:space="preserve">Фильтры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 xml:space="preserve">УФ, Синий, Зеленый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 xml:space="preserve">Лампа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 xml:space="preserve">Галогеновая (L-51), 6V 10W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 xml:space="preserve">Настройка головного крепления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 xml:space="preserve">530 - 630 мм (также возможна подстройка по глубине)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Габариты около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 xml:space="preserve">230 мм х 310 мм х 250 мм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Вес не более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 xml:space="preserve">480 г (Без кейса и блока питания)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 xml:space="preserve">Напряжение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 xml:space="preserve">120 / 230 вольт 50 Гц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 xml:space="preserve">Потребление энергии 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 xml:space="preserve">20 Вт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Комплект поставки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 xml:space="preserve">Офтальмоскоп типа Neiz IO-a (или эквивалент), блок питания, стерилизуемый склеральный депрессор, зеркало для обучения (с его помощью посторонний наблюдатель может видеть тоже изображение, что и врач, проводящий исследование), бланки для зарисовки результатов наблюдения, кейс для транспортировки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. Диафаноскоп – 3шт.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2850"/>
        <w:gridCol w:w="1606"/>
      </w:tblGrid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арактерист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Среднее количество анализов в час не мене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Общее количество зерен, анализируемых</w:t>
              <w:br/>
              <w:t>в образце, шт не мене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Число зерен, одновременно находящихся</w:t>
              <w:br/>
              <w:t>в поле зрения, шт не мене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Тип кассет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подвижна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Управление перемещением кассет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ручно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Кратность увеличения не мене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Электропитание, В / Гц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220 / 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Потребляемая мощность, Вт не мене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Продолжительность измерения, мин не боле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Габаритные размеры около, м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120 х 215 х 2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Масса не более, к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бор пробных очковых линз и призм (астигмокорректор)– 1</w:t>
      </w:r>
      <w:r>
        <w:rPr/>
        <w:t>шт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3591"/>
        <w:gridCol w:w="1824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арактеристи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 xml:space="preserve">Набор состоит из не менее чем 266 пробной очковой линзы в металлической оправе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 xml:space="preserve">стигматические - от +/- 0.12 до +/- 20 ДПТР;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>астигматические - от +/- 0.12 до +/- 6.0 ДПТР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>призмы очковые - от 0.5 до 8 СРА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 xml:space="preserve">Масса набора - не более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>4 к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>Габаритные размеры набора не мене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>550х360х85 м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 xml:space="preserve">Конструкция набора позволяет врачу-офтальмологу при подборе очков с достаточной степенью точности определить необходимую коррекцию и положение главных осей астигматического глаза, а также произвести другие исследования зрения. Кроме диагностической функции набор приемлем для целого ряда лечебных методик в технологии лечения близорукости, спазма аккомодации, косоглазия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280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 Линза офтальмологическая диагностическая (гониоскоп) – 1шт</w:t>
      </w:r>
      <w:r>
        <w:rPr>
          <w:b w:val="false"/>
          <w:bCs w:val="false"/>
          <w:sz w:val="24"/>
          <w:szCs w:val="24"/>
        </w:rPr>
        <w:t>.</w:t>
      </w:r>
    </w:p>
    <w:tbl>
      <w:tblPr>
        <w:tblW w:w="10295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8"/>
        <w:gridCol w:w="4332"/>
        <w:gridCol w:w="3591"/>
        <w:gridCol w:w="1824"/>
      </w:tblGrid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/>
              <w:t xml:space="preserve"> </w:t>
            </w: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арактеристика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>Трехзеркальная линза Гольдмана имеет три наклонных зеркала с углами наклона не более 59 градусов, около 67 градусов и приблизительно 73 градуса. Служит для осмотра крайней периферии глазного дна и угла передней камеры. Через цент линзы можно осматривать глазное дно не менее 36 градусов по центру.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>соответс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 xml:space="preserve">2. 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 xml:space="preserve">Материал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 xml:space="preserve">Пластик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 xml:space="preserve">3 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 xml:space="preserve">Тип лизы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 xml:space="preserve">Универсальная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 xml:space="preserve">4 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>Увеличение не менее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 xml:space="preserve">0.93х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 xml:space="preserve">5 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>Контактный диаметр не менее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 xml:space="preserve">18 мм.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280" w:after="280"/>
              <w:rPr/>
            </w:pPr>
            <w:r>
              <w:rPr/>
              <w:t xml:space="preserve">6 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 xml:space="preserve">Высота линзы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 xml:space="preserve">32.0 мм.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280" w:after="280"/>
              <w:rPr/>
            </w:pPr>
            <w:r>
              <w:rPr/>
              <w:t xml:space="preserve">7 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 xml:space="preserve">Статическое поле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280" w:after="280"/>
              <w:rPr/>
            </w:pPr>
            <w:r>
              <w:rPr/>
              <w:t xml:space="preserve">140 градусов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280" w:after="280"/>
              <w:rPr/>
            </w:pPr>
            <w:r>
              <w:rPr/>
            </w:r>
          </w:p>
        </w:tc>
      </w:tr>
    </w:tbl>
    <w:p>
      <w:pPr>
        <w:pStyle w:val="Style10"/>
        <w:spacing w:before="280" w:after="0"/>
        <w:jc w:val="center"/>
        <w:rPr/>
      </w:pPr>
      <w:r>
        <w:rPr/>
        <w:t>13. Диоптриметр – 1шт.</w:t>
      </w:r>
    </w:p>
    <w:tbl>
      <w:tblPr>
        <w:tblW w:w="10295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8"/>
        <w:gridCol w:w="4332"/>
        <w:gridCol w:w="3591"/>
        <w:gridCol w:w="1824"/>
      </w:tblGrid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арактеристика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предназначен для измерения задней вершинной рефракции и призматического действия стигматических и астигматических очковых линз, для нанесения положения оптического центра у стигматических очковых линз, направления главных сечений у астигматических очковых линз. Регулируемая по углу наклона консоль позволяет выбрать наиболее удобное положение, что значительно снижает утомляемость оператора.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Диапазон измерения рефракции сферических линз, дптр.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0.00 до </w:t>
            </w:r>
            <w:r>
              <w:rPr>
                <w:u w:val="single"/>
              </w:rPr>
              <w:t>+</w:t>
            </w:r>
            <w:r>
              <w:rPr/>
              <w:t xml:space="preserve"> 25.00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Диапазон измерения рефракции асферических линз, дптр.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в пределах диапазона сферических линз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4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Диапазон измерения по угловой шкале, град.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от 0 до 180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Диаметр линзы/размер оправы, мм.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от 24 до 90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6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Внутренняя шкала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+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7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Центровка и маркировка линзы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+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Источник света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лампа 220 В 15 Вт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9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Размеры, мм.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170 x 470 x 330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0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Вес около, кг.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4,9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0"/>
        <w:spacing w:before="280" w:after="0"/>
        <w:jc w:val="center"/>
        <w:rPr/>
      </w:pPr>
      <w:r>
        <w:rPr/>
        <w:t>14. Кератометр – 1шт.</w:t>
      </w:r>
    </w:p>
    <w:tbl>
      <w:tblPr>
        <w:tblW w:w="1032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10"/>
        <w:gridCol w:w="3591"/>
        <w:gridCol w:w="1824"/>
      </w:tblGrid>
      <w:tr>
        <w:trPr/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арактеристика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Прибор предназначен для измерения радиуса кривизны роговицы и определения главных меридианов астигматизма. Определение параметров производится с путем совмещения трех тестов с помощью верньеров прибора.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Система совмещаемой фокусировки.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озитивные измерения с точностью до 0,02 мм.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Широкоугольный окуляр не более 15х.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Однопозиционный измерительный прибор. Измеряет оба меридиана без изменения оптической системы. 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Простая вертикальная регулируемая головка, подстраиваемая к пациенту. 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Регулируемая головка двустороннего действия и опора для подбородка. 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Двойная система визирования уровня глаз. Облегчает горизонтальное выравнивание. 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Позитивная фиксация. Позволяет быстро выполнить измерение центральной (cotneal) области. 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Прецизионные объективы. 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Ахроматические линзы.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диапазон измерений: 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радиус кривизны 9,4-6,4 мм (с шагом 0,05 мм). 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число диоптрий 36-52 (с шагом 0,25).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ысота не более: 400мм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Длина: 480мм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боле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Вес: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7 кг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Ширина: 180мм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Цвет / Отделка: Черный или белый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0"/>
        <w:jc w:val="center"/>
        <w:rPr/>
      </w:pPr>
      <w:r>
        <w:rPr/>
        <w:t>15. Лупа бинокулярная – 1шт.</w:t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3591"/>
        <w:gridCol w:w="1824"/>
      </w:tblGrid>
      <w:tr>
        <w:trPr/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арактеристика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Лупа медицинская бинокулярная типа ЛБМ-02 или эквивалент  предназначена для работ, требующих небольшого увеличения с сохранением стереоскопичности.</w:t>
              <w:br/>
              <w:t>Лупа используются в клиниках и других медицинских учреждениях.</w:t>
              <w:br/>
              <w:t>В офтальмологической практике лупы могут быть использованы для следующих целей:</w:t>
              <w:br/>
            </w:r>
            <w:r>
              <w:rPr>
                <w:rStyle w:val="Emphasis"/>
                <w:color w:val="000000"/>
                <w:sz w:val="24"/>
                <w:szCs w:val="24"/>
              </w:rPr>
              <w:t xml:space="preserve">     </w:t>
            </w:r>
            <w:r>
              <w:rPr>
                <w:rStyle w:val="Emphasis"/>
                <w:i w:val="false"/>
                <w:color w:val="000000"/>
                <w:sz w:val="24"/>
                <w:szCs w:val="24"/>
              </w:rPr>
              <w:t>удаление инородных тел из роговицы и конъюнктивы;</w:t>
            </w:r>
            <w:r>
              <w:rPr>
                <w:i/>
                <w:color w:val="000000"/>
                <w:sz w:val="24"/>
                <w:szCs w:val="24"/>
              </w:rPr>
              <w:br/>
            </w:r>
            <w:r>
              <w:rPr>
                <w:rStyle w:val="Emphasis"/>
                <w:i w:val="false"/>
                <w:color w:val="000000"/>
                <w:sz w:val="24"/>
                <w:szCs w:val="24"/>
              </w:rPr>
              <w:t>глазные операции, не требующие применения операционного микроскопа;</w:t>
            </w:r>
            <w:r>
              <w:rPr>
                <w:i/>
                <w:color w:val="000000"/>
                <w:sz w:val="24"/>
                <w:szCs w:val="24"/>
              </w:rPr>
              <w:br/>
            </w:r>
            <w:r>
              <w:rPr>
                <w:rStyle w:val="Emphasis"/>
                <w:i w:val="false"/>
                <w:color w:val="000000"/>
                <w:sz w:val="24"/>
                <w:szCs w:val="24"/>
              </w:rPr>
              <w:t>снятие швов на роговице и конъюнктиве;</w:t>
            </w:r>
            <w:r>
              <w:rPr>
                <w:i/>
                <w:color w:val="000000"/>
                <w:sz w:val="24"/>
                <w:szCs w:val="24"/>
              </w:rPr>
              <w:br/>
            </w:r>
            <w:r>
              <w:rPr>
                <w:rStyle w:val="Emphasis"/>
                <w:i w:val="false"/>
                <w:color w:val="000000"/>
                <w:sz w:val="24"/>
                <w:szCs w:val="24"/>
              </w:rPr>
              <w:t>осмотр глазного яблока у детей;</w:t>
            </w:r>
            <w:r>
              <w:rPr>
                <w:i/>
                <w:color w:val="000000"/>
                <w:sz w:val="24"/>
                <w:szCs w:val="24"/>
              </w:rPr>
              <w:br/>
            </w:r>
            <w:r>
              <w:rPr>
                <w:rStyle w:val="Emphasis"/>
                <w:i w:val="false"/>
                <w:color w:val="000000"/>
                <w:sz w:val="24"/>
                <w:szCs w:val="24"/>
              </w:rPr>
              <w:t>подготовка медицинского инструмента к операции (точка, правка, вдевание нити).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няя вершинная рефракция линз лупы, дптр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,5±0,25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световой зоны линз лупы, мм, не менее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х26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тояние между оптическими центрами линз лупы, мм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±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, не более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х220х101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са лупы, г, </w:t>
            </w:r>
            <w:r>
              <w:rPr>
                <w:color w:val="000000"/>
              </w:rPr>
              <w:t>, допустимое отклонение от указанного параметра +/-5%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6. Макулотестер – 1шт.</w:t>
      </w:r>
    </w:p>
    <w:tbl>
      <w:tblPr>
        <w:tblW w:w="10295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80"/>
        <w:gridCol w:w="3591"/>
        <w:gridCol w:w="1824"/>
      </w:tblGrid>
      <w:tr>
        <w:trPr/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арактеристика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rStyle w:val="StrongEmphasis"/>
                <w:b w:val="false"/>
              </w:rPr>
              <w:t>Предназначен</w:t>
            </w:r>
            <w:r>
              <w:rPr/>
              <w:t xml:space="preserve"> для исследования функции жёлтого пятна сетчатки в поляризованном свете, определения типа фиксации и лечения амблиопичного глаза при косоглазии. Может быть использован как вспомогательный метод, косвенным образом свидетельствующий об отсутствии центральной фиксации, а также о наличии центральной скотомы.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Увеличение окуляра не менее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±0,4 крат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Диаметр поля зрения, не менее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8 мм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аксимальная яркость фона со светофильтров типа СС4 (или эквивалент) толщиной 3 мм, не менее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8 кд/м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итание от сети переменного тока, напряжением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20±22 В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отребляемая мощность, не более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65 В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Габаритные размеры около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30x295x305 мм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асса в полном комплекте поставки, не более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0 кг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0"/>
        <w:jc w:val="center"/>
        <w:rPr/>
      </w:pPr>
      <w:r>
        <w:rPr/>
        <w:t>17. Синоптофор – 1шт.</w:t>
      </w:r>
    </w:p>
    <w:tbl>
      <w:tblPr>
        <w:tblW w:w="1029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5"/>
        <w:gridCol w:w="3591"/>
        <w:gridCol w:w="1824"/>
      </w:tblGrid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арактеристика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Используется для определения объективного и субъективного углов косоглазия, состояния корреспонденции сетчаток, способности к бинокулярному слиянию, фузионных резервов, наличия или отсутствия функциональной скотомы, наличия нефовеального слияния.</w:t>
            </w:r>
          </w:p>
          <w:p>
            <w:pPr>
              <w:pStyle w:val="Style10"/>
              <w:spacing w:before="0" w:after="0"/>
              <w:rPr/>
            </w:pPr>
            <w:r>
              <w:rPr>
                <w:rStyle w:val="StrongEmphasis"/>
                <w:b w:val="false"/>
              </w:rPr>
              <w:t>С помощью синоптофора можно проводить лечебные ортоптические упражнения</w:t>
            </w:r>
            <w:r>
              <w:rPr>
                <w:b/>
              </w:rPr>
              <w:t>:</w:t>
            </w:r>
            <w:r>
              <w:rPr/>
              <w:t xml:space="preserve"> устранение функциональной скотомы, ассиметричного бинокулярного зрения, развитие нормальной фузионной способности (бифовеального слияния, фузионных резервов), подвижности глаз, стабилизацию бинокулярного зрения.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Диапазон показаний шкалы горизонтальных углов, град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0 </w:t>
            </w:r>
            <w:r>
              <w:rPr>
                <w:u w:val="single"/>
              </w:rPr>
              <w:t xml:space="preserve">+ </w:t>
            </w:r>
            <w:r>
              <w:rPr/>
              <w:t xml:space="preserve">45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Диапазон показаний шкалы вертикальных углов, град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0 </w:t>
            </w:r>
            <w:r>
              <w:rPr>
                <w:u w:val="single"/>
              </w:rPr>
              <w:t>+</w:t>
            </w:r>
            <w:r>
              <w:rPr/>
              <w:t xml:space="preserve"> 10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Угол поворота каждой оптической головки 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при самостоятельных разворотах, град, не менее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u w:val="single"/>
              </w:rPr>
              <w:t>+</w:t>
            </w:r>
            <w:r>
              <w:rPr/>
              <w:t xml:space="preserve"> 45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Угол поворота каждой оптической головки при симметричных разворотах обеих головок: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- в направлении схождения оптических осей окуляров головок, град, не менее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45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- в направлении расхождения оптических осей окуляров головок, град, не менее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25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Угол поворота оптических головок при совместных односторонних разворотах, град, не менее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32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Поворот объектов относительно оптической оси в обе стороны от нуля, град, не менее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15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Расстояние между осями окуляров оптических головок изменяется в пределах, мм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50-70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Увеличение оптической системы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2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Частота совместных и раздельных автоматических мигания и колебаний в 1 секунду в пределах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2-8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Полная потребляемая мощность, ВА, не более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30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Питание от сети переменного тока, частотой 50 Гц, напряжением, В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220 </w:t>
            </w:r>
            <w:r>
              <w:rPr>
                <w:u w:val="single"/>
              </w:rPr>
              <w:t>+</w:t>
            </w:r>
            <w:r>
              <w:rPr/>
              <w:t xml:space="preserve"> 22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Габаритные размеры около, мм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445х297х377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Масса, кг, не более: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- синоптофора 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15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- в полном комплекте поставки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18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8. Устройство ультразвуковое (А-СКАН) – 1шт</w:t>
      </w:r>
      <w:r>
        <w:rPr/>
        <w:t>.</w:t>
      </w:r>
    </w:p>
    <w:tbl>
      <w:tblPr>
        <w:tblW w:w="1033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20"/>
        <w:gridCol w:w="3591"/>
        <w:gridCol w:w="1824"/>
      </w:tblGrid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арактеристика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bCs/>
              </w:rPr>
              <w:t>Зонд гибкий, наконечник оснащен свето-диодом и датчиком с частотой около10 МГц,  обеспечивающим правильное регулирование вдоль зрительной оси.</w:t>
            </w:r>
            <w:r>
              <w:rPr/>
              <w:t xml:space="preserve">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bCs/>
              </w:rPr>
              <w:t>Дисплей жидкокристаллический, легко читаемый с подсветкой типа CCFL или эквивалент и разрешением не более 320 х 240 пикселей.</w:t>
            </w:r>
            <w:r>
              <w:rPr/>
              <w:t xml:space="preserve">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bCs/>
              </w:rPr>
              <w:t>Измерения длины по оси выполняются в течение нескольких секунд с 15 мм до 38 мм.</w:t>
            </w:r>
            <w:r>
              <w:rPr/>
              <w:t xml:space="preserve"> </w:t>
            </w:r>
          </w:p>
          <w:p>
            <w:pPr>
              <w:pStyle w:val="Style10"/>
              <w:spacing w:before="0" w:after="0"/>
              <w:rPr/>
            </w:pPr>
            <w:r>
              <w:rPr>
                <w:bCs/>
              </w:rPr>
              <w:t>Одновременно выводятся на дисплей длина по оси, глубина передней камеры, толщина хрусталика и форма волны во время сканирования. Погрешность +/- 0,1мм. Разрешение 0,1 мм.</w:t>
            </w:r>
            <w:r>
              <w:rPr/>
              <w:t xml:space="preserve">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bCs/>
              </w:rPr>
              <w:t>Скорость звука: разная скорость при разных материалах хрусталика:</w:t>
            </w:r>
            <w:r>
              <w:rPr/>
              <w:t xml:space="preserve"> 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Отсутствие хрусталика 1532м/сек Нормальный хрусталик 1640м/сек 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Хрусталик при катаракте 1629 м/сек </w:t>
            </w:r>
          </w:p>
          <w:p>
            <w:pPr>
              <w:pStyle w:val="Style10"/>
              <w:spacing w:before="0" w:after="0"/>
              <w:rPr>
                <w:bCs/>
              </w:rPr>
            </w:pPr>
            <w:r>
              <w:rPr>
                <w:bCs/>
              </w:rPr>
              <w:t>Хрусталик из ПММА 2760 м/сек Силиконовый хрусталик 1000м/сек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bCs/>
              </w:rPr>
              <w:t>Формулы для расчета диоптрийности типа ИОЛ SRK</w:t>
            </w:r>
            <w:r>
              <w:rPr/>
              <w:t xml:space="preserve"> </w:t>
            </w:r>
            <w:r>
              <w:rPr>
                <w:bCs/>
              </w:rPr>
              <w:t>Т, SRK</w:t>
            </w:r>
            <w:r>
              <w:rPr/>
              <w:t xml:space="preserve"> </w:t>
            </w:r>
            <w:r>
              <w:rPr>
                <w:bCs/>
              </w:rPr>
              <w:t>II, Binkhorst</w:t>
            </w:r>
            <w:r>
              <w:rPr/>
              <w:t xml:space="preserve"> </w:t>
            </w:r>
            <w:r>
              <w:rPr>
                <w:bCs/>
              </w:rPr>
              <w:t>I,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Holiaday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an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Hoff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Q</w:t>
            </w:r>
            <w:r>
              <w:rPr>
                <w:bCs/>
              </w:rPr>
              <w:t xml:space="preserve"> и</w:t>
            </w:r>
            <w:r>
              <w:rPr/>
              <w:t xml:space="preserve"> </w:t>
            </w:r>
            <w:r>
              <w:rPr>
                <w:bCs/>
              </w:rPr>
              <w:t>АМЕ.</w:t>
            </w:r>
            <w:r>
              <w:rPr/>
              <w:t xml:space="preserve"> Или эквивалент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bCs/>
              </w:rPr>
              <w:t>Принтер встроен и обеспечивает распечатку осевой длины вместе с глубиной передней камеры и толщиной хрусталика, выводя их среднее значение.</w:t>
            </w:r>
            <w:r>
              <w:rPr/>
              <w:t xml:space="preserve">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bCs/>
              </w:rPr>
              <w:t>База данных пациентов может хранить в памяти данные на 100 не менее пациентов и сохранить их</w:t>
            </w:r>
            <w:r>
              <w:rPr/>
              <w:t xml:space="preserve"> </w:t>
            </w:r>
            <w:r>
              <w:rPr>
                <w:bCs/>
              </w:rPr>
              <w:t>в компьютере с помощью interface типа RS 232 (или эквивалент)</w:t>
            </w:r>
            <w:r>
              <w:rPr/>
              <w:t xml:space="preserve">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0"/>
              <w:spacing w:before="0" w:after="0"/>
              <w:rPr/>
            </w:pPr>
            <w:r>
              <w:rPr>
                <w:bCs/>
              </w:rPr>
              <w:t xml:space="preserve">Габариты: 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  <w:r>
              <w:rPr/>
              <w:t xml:space="preserve">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bCs/>
              </w:rPr>
            </w:pPr>
            <w:r>
              <w:rPr>
                <w:bCs/>
              </w:rPr>
              <w:t xml:space="preserve">высота 107 мм </w:t>
            </w:r>
          </w:p>
          <w:p>
            <w:pPr>
              <w:pStyle w:val="Style10"/>
              <w:spacing w:before="0" w:after="0"/>
              <w:rPr>
                <w:bCs/>
              </w:rPr>
            </w:pPr>
            <w:r>
              <w:rPr>
                <w:bCs/>
              </w:rPr>
              <w:t xml:space="preserve">ширина 290 мм </w:t>
            </w:r>
          </w:p>
          <w:p>
            <w:pPr>
              <w:pStyle w:val="Style10"/>
              <w:spacing w:before="0" w:after="0"/>
              <w:rPr>
                <w:bCs/>
              </w:rPr>
            </w:pPr>
            <w:r>
              <w:rPr>
                <w:bCs/>
              </w:rPr>
              <w:t>длина 260 мм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пряжение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bCs/>
              </w:rPr>
            </w:pPr>
            <w:r>
              <w:rPr>
                <w:bCs/>
              </w:rPr>
              <w:t>220 В/ 50 Гц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bCs/>
              </w:rPr>
              <w:t>Вес 11 кг.</w:t>
            </w:r>
            <w:r>
              <w:rPr/>
              <w:t xml:space="preserve">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боле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0"/>
        <w:spacing w:before="0" w:after="0"/>
        <w:rPr/>
      </w:pPr>
      <w:r>
        <w:rPr/>
      </w:r>
    </w:p>
    <w:p>
      <w:pPr>
        <w:pStyle w:val="Style10"/>
        <w:spacing w:before="0" w:after="0"/>
        <w:jc w:val="center"/>
        <w:rPr/>
      </w:pPr>
      <w:r>
        <w:rPr/>
        <w:t>19. Проектор знаков – 2шт.</w:t>
      </w:r>
    </w:p>
    <w:tbl>
      <w:tblPr>
        <w:tblW w:w="10335" w:type="dxa"/>
        <w:jc w:val="left"/>
        <w:tblInd w:w="-13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4920"/>
        <w:gridCol w:w="3591"/>
        <w:gridCol w:w="1824"/>
      </w:tblGrid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арактеристика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>
          <w:cantSplit w:val="true"/>
        </w:trPr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роектор знаков предназначен для проецирования различных испытательных знаков при исследовании монокулярного и бинокулярного зрения и назначения оптической коррекции для дали. ОН позволяет определить остроту зрения для дали, астигматизм и направление главных меридианов астигматического глаза, состояние бинокулярного зрения, гиперофорию и другие отклонения.</w:t>
              <w:br/>
              <w:t>Проектор знаков является прибором переносного типа, рассчитан для широкого использования в глазных кабинетах клиник и поликлиник.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ъявляемые тесты: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Кольца Ландольта</w:t>
              <w:br/>
              <w:t>Русские буквы</w:t>
              <w:br/>
              <w:t>Тест-объекты в виде картинок для детей</w:t>
              <w:br/>
              <w:t>Двухцветный тест-объект: черные буквы на красном и зеленом фоне</w:t>
              <w:br/>
              <w:t>4-х точечный тест-объект для исследования бинокулярного зрения</w:t>
              <w:br/>
              <w:t>Тесты для определения астигматизма: лучистая фигура, стрела, крест</w:t>
              <w:br/>
              <w:t>Тесты для исследования гиперофории: тест-объект Шобер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абочее расстояние прибора(расстояние проекции) от 3 до 6 м.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боле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Увеличение прибора (на расстоянии 5 м) 33 крата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итание прибора от сети, 220Вольт, 50Гц.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оответс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отребляемая мощность, не менее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50 Ватт.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Источник света лампа типа КГМ9-70 (или эквивалент)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Освещенность экрана(на расстоянии 5 м), лк, не менее 500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оответсвие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Время непрерывной работы, мин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15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Время перерыва, мин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10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Габаритные размеры около, мм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90х200х195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Масса, не более, кг 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7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***в</w:t>
      </w:r>
      <w:r>
        <w:rPr/>
        <w:t xml:space="preserve"> </w:t>
      </w:r>
      <w:r>
        <w:rPr>
          <w:b/>
          <w:bCs/>
        </w:rPr>
        <w:t>случае</w:t>
      </w:r>
      <w:r>
        <w:rPr/>
        <w:t xml:space="preserve"> </w:t>
      </w:r>
      <w:r>
        <w:rPr>
          <w:b/>
        </w:rPr>
        <w:t xml:space="preserve">указания </w:t>
      </w:r>
      <w:r>
        <w:rPr>
          <w:b/>
          <w:bCs/>
        </w:rPr>
        <w:t>на</w:t>
      </w:r>
      <w:r>
        <w:rPr>
          <w:b/>
        </w:rPr>
        <w:t xml:space="preserve"> </w:t>
      </w:r>
      <w:r>
        <w:rPr>
          <w:b/>
          <w:bCs/>
        </w:rPr>
        <w:t>товарные</w:t>
      </w:r>
      <w:r>
        <w:rPr>
          <w:b/>
        </w:rPr>
        <w:t xml:space="preserve"> </w:t>
      </w:r>
      <w:r>
        <w:rPr>
          <w:b/>
          <w:bCs/>
        </w:rPr>
        <w:t>знаки</w:t>
      </w:r>
      <w:r>
        <w:rPr>
          <w:b/>
        </w:rPr>
        <w:t xml:space="preserve"> в техническом задании, </w:t>
      </w:r>
      <w:r>
        <w:rPr>
          <w:b/>
          <w:bCs/>
        </w:rPr>
        <w:t>следует</w:t>
      </w:r>
      <w:r>
        <w:rPr>
          <w:b/>
        </w:rPr>
        <w:t xml:space="preserve"> </w:t>
      </w:r>
      <w:r>
        <w:rPr>
          <w:b/>
          <w:bCs/>
        </w:rPr>
        <w:t>читать</w:t>
      </w:r>
      <w:r>
        <w:rPr>
          <w:b/>
        </w:rPr>
        <w:t xml:space="preserve"> «</w:t>
      </w:r>
      <w:r>
        <w:rPr>
          <w:b/>
          <w:bCs/>
        </w:rPr>
        <w:t>или</w:t>
      </w:r>
      <w:r>
        <w:rPr>
          <w:b/>
        </w:rPr>
        <w:t xml:space="preserve"> </w:t>
      </w:r>
      <w:r>
        <w:rPr>
          <w:b/>
          <w:bCs/>
        </w:rPr>
        <w:t>эквивалент</w:t>
      </w:r>
      <w:r>
        <w:rPr>
          <w:b/>
        </w:rPr>
        <w:t>».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  <w:t xml:space="preserve">Заказчик 1 </w:t>
      </w:r>
    </w:p>
    <w:p>
      <w:pPr>
        <w:pStyle w:val="Normal"/>
        <w:rPr>
          <w:lang w:eastAsia="ru-RU"/>
        </w:rPr>
      </w:pPr>
      <w:r>
        <w:rPr/>
        <w:t>ВМУЗ «Поликлиника №6»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/>
      </w:pPr>
      <w:r>
        <w:rPr>
          <w:bCs/>
        </w:rPr>
        <w:t xml:space="preserve">Главный врач __________________ И.Н. </w:t>
      </w:r>
      <w:r>
        <w:rPr>
          <w:lang w:eastAsia="ru-RU"/>
        </w:rPr>
        <w:t>Галаов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Style10"/>
        <w:spacing w:before="0" w:after="0"/>
        <w:rPr>
          <w:bCs/>
        </w:rPr>
      </w:pPr>
      <w:r>
        <w:rPr>
          <w:bCs/>
        </w:rPr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  <w:t>Заказчик 2</w:t>
      </w:r>
    </w:p>
    <w:p>
      <w:pPr>
        <w:pStyle w:val="Normal"/>
        <w:rPr>
          <w:lang w:eastAsia="ru-RU"/>
        </w:rPr>
      </w:pPr>
      <w:r>
        <w:rPr/>
        <w:t xml:space="preserve">ВМУЗ «Детская поликлиника №1» </w:t>
      </w:r>
    </w:p>
    <w:p>
      <w:pPr>
        <w:pStyle w:val="Style10"/>
        <w:spacing w:before="0" w:after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/>
      </w:pPr>
      <w:r>
        <w:rPr>
          <w:bCs/>
        </w:rPr>
        <w:t xml:space="preserve">Главный врач __________________ Л.Г. </w:t>
      </w:r>
      <w:r>
        <w:rPr>
          <w:lang w:eastAsia="ru-RU"/>
        </w:rPr>
        <w:t>Баскаева</w:t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  <w:t>Заказчик 3</w:t>
      </w:r>
    </w:p>
    <w:p>
      <w:pPr>
        <w:pStyle w:val="Normal"/>
        <w:rPr>
          <w:lang w:eastAsia="ru-RU"/>
        </w:rPr>
      </w:pPr>
      <w:r>
        <w:rPr/>
        <w:t xml:space="preserve">ВМУЗ «Детская поликлиника №2» </w:t>
      </w:r>
    </w:p>
    <w:p>
      <w:pPr>
        <w:pStyle w:val="Style10"/>
        <w:spacing w:before="280" w:after="0"/>
        <w:rPr/>
      </w:pPr>
      <w:r>
        <w:rPr>
          <w:bCs/>
        </w:rPr>
        <w:t xml:space="preserve">Главный врач __________________ Н.П. </w:t>
      </w:r>
      <w:r>
        <w:rPr>
          <w:lang w:eastAsia="ru-RU"/>
        </w:rPr>
        <w:t xml:space="preserve">Сидиропуло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  <w:t>Заказчик 4</w:t>
      </w:r>
    </w:p>
    <w:p>
      <w:pPr>
        <w:pStyle w:val="Normal"/>
        <w:rPr>
          <w:lang w:eastAsia="ru-RU"/>
        </w:rPr>
      </w:pPr>
      <w:r>
        <w:rPr/>
        <w:t>ВМУЗ «Универсальная поликлиника №7»</w:t>
      </w:r>
    </w:p>
    <w:p>
      <w:pPr>
        <w:pStyle w:val="Style10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Cs/>
        </w:rPr>
        <w:t xml:space="preserve">Главный врач __________________ А.В. </w:t>
      </w:r>
      <w:r>
        <w:rPr>
          <w:lang w:eastAsia="ru-RU"/>
        </w:rPr>
        <w:t>Фидаров</w:t>
      </w:r>
    </w:p>
    <w:p>
      <w:pPr>
        <w:pStyle w:val="Normal"/>
        <w:rPr>
          <w:b/>
          <w:b/>
          <w:bCs/>
        </w:rPr>
      </w:pPr>
      <w:r>
        <w:rPr>
          <w:lang w:eastAsia="ru-RU"/>
        </w:rPr>
        <w:tab/>
        <w:t>М.п.</w:t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МС</w:t>
      </w:r>
    </w:p>
    <w:p>
      <w:pPr>
        <w:pStyle w:val="Normal"/>
        <w:rPr/>
      </w:pPr>
      <w:r>
        <w:rPr/>
        <w:t xml:space="preserve">Начальник управления здравоохранения </w:t>
      </w:r>
    </w:p>
    <w:p>
      <w:pPr>
        <w:pStyle w:val="Normal"/>
        <w:rPr/>
      </w:pPr>
      <w:r>
        <w:rPr/>
        <w:t>и социальной политики АМС г.Владикавказ        ________________ Э.З. Фидаров</w:t>
      </w:r>
    </w:p>
    <w:p>
      <w:pPr>
        <w:pStyle w:val="Style10"/>
        <w:spacing w:before="0" w:after="0"/>
        <w:ind w:left="708" w:firstLine="708"/>
        <w:rPr>
          <w:bCs/>
        </w:rPr>
      </w:pPr>
      <w:r>
        <w:rPr>
          <w:bCs/>
        </w:rPr>
        <w:t>М.П.</w:t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  <w:t>Поставщик</w:t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  <w:t>(Должность)</w:t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  <w:t>______________ Ф.И.О.</w:t>
      </w:r>
    </w:p>
    <w:p>
      <w:pPr>
        <w:pStyle w:val="Style10"/>
        <w:spacing w:before="0" w:after="0"/>
        <w:rPr>
          <w:b/>
          <w:b/>
          <w:bCs/>
          <w:lang w:eastAsia="ru-RU"/>
        </w:rPr>
      </w:pPr>
      <w:r>
        <w:rPr/>
        <w:t>М.П.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68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bidi="hi-IN"/>
    </w:rPr>
  </w:style>
  <w:style w:type="paragraph" w:styleId="Style23">
    <w:name w:val="style23"/>
    <w:basedOn w:val="Normal"/>
    <w:qFormat/>
    <w:pPr>
      <w:spacing w:before="280" w:after="280"/>
    </w:pPr>
    <w:rPr>
      <w:sz w:val="18"/>
      <w:szCs w:val="18"/>
    </w:rPr>
  </w:style>
  <w:style w:type="paragraph" w:styleId="11">
    <w:name w:val="Знак1"/>
    <w:basedOn w:val="Normal"/>
    <w:qFormat/>
    <w:pPr>
      <w:spacing w:lineRule="auto" w:line="276" w:before="280" w:after="280"/>
    </w:pPr>
    <w:rPr>
      <w:rFonts w:ascii="Tahoma" w:hAnsi="Tahoma" w:eastAsia="Calibri;Arial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47:00Z</dcterms:created>
  <dc:creator>User</dc:creator>
  <dc:description/>
  <cp:keywords/>
  <dc:language>en-US</dc:language>
  <cp:lastModifiedBy>User</cp:lastModifiedBy>
  <dcterms:modified xsi:type="dcterms:W3CDTF">2010-12-23T07:47:00Z</dcterms:modified>
  <cp:revision>2</cp:revision>
  <dc:subject/>
  <dc:title/>
</cp:coreProperties>
</file>