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от №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рудование для функциональной диагнос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ограф – 1шт.</w:t>
      </w:r>
    </w:p>
    <w:tbl>
      <w:tblPr>
        <w:tblW w:w="10410" w:type="dxa"/>
        <w:jc w:val="left"/>
        <w:tblInd w:w="-18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415"/>
        <w:gridCol w:w="4332"/>
        <w:gridCol w:w="3839"/>
        <w:gridCol w:w="1824"/>
      </w:tblGrid>
      <w:tr>
        <w:trPr/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исание требований</w:t>
            </w:r>
          </w:p>
        </w:tc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ребование технического задания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альное назначение</w:t>
            </w:r>
          </w:p>
        </w:tc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едназначен для диагностики заболеваний сердечно-сосудистой системы, в больницах общего профиля и поликлинических отделениях, неврологических клиниках, госпиталях в т.ч. полевых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ласть применения</w:t>
            </w:r>
          </w:p>
        </w:tc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рология, функциональная диагностика, травматология, спортивная медицина, общая терапия.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бязательное наличие: </w:t>
            </w:r>
          </w:p>
        </w:tc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ого удостоверения МЗ РФ</w:t>
            </w:r>
          </w:p>
        </w:tc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ртификата соответствия Госстандарта РФ, </w:t>
            </w:r>
          </w:p>
        </w:tc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ртификата об утверждении типа средств измерений Госстандарта РФ, </w:t>
            </w:r>
          </w:p>
        </w:tc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а о первичной поверке на каждый поставляемый реограф</w:t>
            </w:r>
          </w:p>
        </w:tc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kern w:val="2"/>
              </w:rPr>
            </w:pPr>
            <w:r>
              <w:rPr>
                <w:kern w:val="2"/>
              </w:rPr>
              <w:t>Регистрация и измерение параметров реограмм (РЕО) и кардиограммы по одному отведению (ЭКГ) в условиях неэкранированного помещения</w:t>
            </w:r>
          </w:p>
        </w:tc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базового сопротивления в межэлектродных отведениях</w:t>
            </w:r>
          </w:p>
        </w:tc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истрация электрокардиограммы по </w:t>
            </w:r>
            <w:r>
              <w:rPr>
                <w:lang w:val="en-US"/>
              </w:rPr>
              <w:t>II</w:t>
            </w:r>
            <w:r>
              <w:rPr/>
              <w:t xml:space="preserve">–му стандартному отведению для выделения начала </w:t>
            </w:r>
            <w:r>
              <w:rPr>
                <w:lang w:val="en-US"/>
              </w:rPr>
              <w:t>QRS</w:t>
            </w:r>
            <w:r>
              <w:rPr/>
              <w:t xml:space="preserve"> комплекса </w:t>
            </w:r>
          </w:p>
        </w:tc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я реоэнцефалограмм по четырем каналам биполярным, реовазограмм по четырем каналам биполярным или тетраполярным методом, реограммы тела тетраполярным методом</w:t>
            </w:r>
          </w:p>
        </w:tc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ческое выделение объемной реограммы, первой производной, обработка реограмм, автоматический расчет амплитудно-временных, скоростных и интегральных параметров реограмм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сть проведения функциональных проб и сравнения их результатов как в табличном, так и графическом виде.</w:t>
            </w:r>
          </w:p>
        </w:tc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сть оценки изменения параметров реограмм в динамике, как в табличном так и в графическом виде</w:t>
            </w:r>
          </w:p>
        </w:tc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ческое формирование стандартных типовых шаблонов синдромального заключения по методикам РЭГ, РВГ, ТГР по Кубичеку и ИРГТ по Тищенко по результатам исследования, а так же создания собственных вариантов с формированием и печати заключения в текстовом редакторе</w:t>
            </w:r>
          </w:p>
        </w:tc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база данных при совместной работе с комплексом </w:t>
            </w:r>
          </w:p>
        </w:tc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каналов реограммы не менее 8, в том числе 4 канала дифференциальной реограммы</w:t>
            </w:r>
          </w:p>
        </w:tc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каналов кардиограммы, не менее 1</w:t>
            </w:r>
          </w:p>
        </w:tc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ты измерительного тока 50КГц, 100кГц.</w:t>
            </w:r>
          </w:p>
        </w:tc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ующее значение измерительного тока, не менее 0,5мА</w:t>
            </w:r>
          </w:p>
        </w:tc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пазон измерения базового сопротивления 10-1000 Ом</w:t>
            </w:r>
          </w:p>
        </w:tc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пазон измерения объемной реограммы 0.01-1.0 Ом</w:t>
            </w:r>
          </w:p>
        </w:tc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са пропускания 0.15-27 Гц</w:t>
            </w:r>
          </w:p>
        </w:tc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ЦП не менее 12 бит</w:t>
            </w:r>
          </w:p>
        </w:tc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та оцифровки не менее 350 Гц</w:t>
            </w:r>
          </w:p>
        </w:tc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ключение реографа к компьютеру через </w:t>
            </w:r>
            <w:r>
              <w:rPr>
                <w:lang w:val="en-US"/>
              </w:rPr>
              <w:t>USB</w:t>
            </w:r>
            <w:r>
              <w:rPr/>
              <w:t xml:space="preserve"> порт</w:t>
            </w:r>
          </w:p>
        </w:tc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тание реографа от от внутреннего источника питания (батарей или аккумуляторов типоразмера АА)</w:t>
            </w:r>
          </w:p>
        </w:tc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щность потребляемая электронным блоком не более 0,15Вт</w:t>
            </w:r>
          </w:p>
        </w:tc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тание компьютерной техники от сети переменного тока 220В, 50Гц.</w:t>
            </w:r>
          </w:p>
        </w:tc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 реографа (без компьютера), не более 0,9кг</w:t>
            </w:r>
          </w:p>
        </w:tc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 безопасности реографа – с внутренним источником питания, тип </w:t>
            </w:r>
            <w:r>
              <w:rPr>
                <w:lang w:val="en-US"/>
              </w:rPr>
              <w:t>BF</w:t>
            </w:r>
            <w:r>
              <w:rPr/>
              <w:t xml:space="preserve">; комплекса – класс </w:t>
            </w:r>
            <w:r>
              <w:rPr>
                <w:lang w:val="en-US"/>
              </w:rPr>
              <w:t>I</w:t>
            </w:r>
            <w:r>
              <w:rPr/>
              <w:t xml:space="preserve"> тип </w:t>
            </w:r>
            <w:r>
              <w:rPr>
                <w:lang w:val="en-US"/>
              </w:rPr>
              <w:t>BF</w:t>
            </w:r>
          </w:p>
        </w:tc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висное гарантийное и послегарантийное обслуживание в течение не менее 2 лет на предприятии изготовителе</w:t>
            </w:r>
          </w:p>
        </w:tc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</w:t>
            </w:r>
          </w:p>
        </w:tc>
      </w:tr>
      <w:tr>
        <w:trPr/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ограф (4 канала РЕО + 1 индикаторный канал ЭКГ)</w:t>
            </w:r>
          </w:p>
        </w:tc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атив</w:t>
            </w:r>
            <w:r>
              <w:rPr>
                <w:lang w:val="en-US"/>
              </w:rPr>
              <w:t xml:space="preserve"> (</w:t>
            </w:r>
            <w:r>
              <w:rPr/>
              <w:t>дополнительная опция)</w:t>
            </w:r>
          </w:p>
        </w:tc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ное обеспечение для регистрации и анализа реограмм  типа </w:t>
            </w:r>
            <w:r>
              <w:rPr>
                <w:lang w:val="en-US"/>
              </w:rPr>
              <w:t>WinREO</w:t>
            </w:r>
            <w:r>
              <w:rPr/>
              <w:t xml:space="preserve"> (для работы в среде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>) (или эквивалент)</w:t>
            </w:r>
          </w:p>
        </w:tc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РЕО и ЭКГ электродов, аксессуаров для их закрепления, комплект электродных кабелей для методик РЭГ, РВГ, ТГР и ИРГТ</w:t>
            </w:r>
          </w:p>
        </w:tc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ды для РЛА и РГГ (дополнительная опция)</w:t>
            </w:r>
          </w:p>
        </w:tc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ональный компьютер (не хуже 2</w:t>
            </w:r>
            <w:r>
              <w:rPr>
                <w:lang w:val="en-US"/>
              </w:rPr>
              <w:t>GHz</w:t>
            </w:r>
            <w:r>
              <w:rPr/>
              <w:t xml:space="preserve">/256 Mb </w:t>
            </w:r>
            <w:r>
              <w:rPr>
                <w:lang w:val="en-US"/>
              </w:rPr>
              <w:t>Ram</w:t>
            </w:r>
            <w:r>
              <w:rPr/>
              <w:t xml:space="preserve">/ 80 Гб </w:t>
            </w:r>
            <w:r>
              <w:rPr>
                <w:lang w:val="en-US"/>
              </w:rPr>
              <w:t>HDD</w:t>
            </w:r>
            <w:r>
              <w:rPr/>
              <w:t>/3,5”</w:t>
            </w:r>
            <w:r>
              <w:rPr>
                <w:lang w:val="en-US"/>
              </w:rPr>
              <w:t>FDD</w:t>
            </w:r>
            <w:r>
              <w:rPr/>
              <w:t>/</w:t>
            </w:r>
            <w:r>
              <w:rPr>
                <w:lang w:val="en-US"/>
              </w:rPr>
              <w:t>Video</w:t>
            </w:r>
            <w:r>
              <w:rPr/>
              <w:t xml:space="preserve"> 64</w:t>
            </w:r>
            <w:r>
              <w:rPr>
                <w:lang w:val="en-US"/>
              </w:rPr>
              <w:t>Mb</w:t>
            </w:r>
            <w:r>
              <w:rPr/>
              <w:t>/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W</w:t>
            </w:r>
            <w:r>
              <w:rPr/>
              <w:t>/</w:t>
            </w:r>
            <w:r>
              <w:rPr>
                <w:lang w:val="en-US"/>
              </w:rPr>
              <w:t>kb</w:t>
            </w:r>
            <w:r>
              <w:rPr/>
              <w:t>/</w:t>
            </w:r>
            <w:r>
              <w:rPr>
                <w:lang w:val="en-US"/>
              </w:rPr>
              <w:t>mouse</w:t>
            </w:r>
          </w:p>
        </w:tc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нитор тип </w:t>
            </w:r>
            <w:r>
              <w:rPr>
                <w:lang w:val="en-US"/>
              </w:rPr>
              <w:t>CRT</w:t>
            </w:r>
            <w:r>
              <w:rPr/>
              <w:t xml:space="preserve"> или тип </w:t>
            </w:r>
            <w:r>
              <w:rPr>
                <w:lang w:val="en-US"/>
              </w:rPr>
              <w:t>TFT</w:t>
            </w:r>
            <w:r>
              <w:rPr/>
              <w:t xml:space="preserve"> не менее 17” с разрешением не менее 1024х768 точек</w:t>
            </w:r>
          </w:p>
        </w:tc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зерный принтер</w:t>
            </w:r>
          </w:p>
        </w:tc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ное обеспечение для регистрации и анализа кардиоритмограммы, регистрируемой по каналу ЭКГ (для работы в среде типа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>(или эквивалент)) (дополнительная опция)</w:t>
            </w:r>
          </w:p>
        </w:tc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ahoma"/>
          <w:color w:val="000000"/>
        </w:rPr>
      </w:pPr>
      <w:r>
        <w:rPr>
          <w:rFonts w:eastAsia="Tahoma"/>
          <w:color w:val="000000"/>
        </w:rPr>
        <w:t>2. Компьютерная диагностическая система – 1шт.</w:t>
      </w:r>
    </w:p>
    <w:tbl>
      <w:tblPr>
        <w:tblW w:w="10395" w:type="dxa"/>
        <w:jc w:val="left"/>
        <w:tblInd w:w="-26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517"/>
        <w:gridCol w:w="5717"/>
        <w:gridCol w:w="2394"/>
        <w:gridCol w:w="1767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rPr/>
            </w:pPr>
            <w:r>
              <w:rPr/>
              <w:t xml:space="preserve">Наименование характеристики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eastAsia="ru-RU"/>
              </w:rPr>
              <w:t>Требование технического зада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10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Общие требования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егистрационное свидетельство Минздрава Росс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10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. Функциональные требования к комплексу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бщие требова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1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Программное обеспечение всех модулей, входящих в комплекс, должно обеспечивать: 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 xml:space="preserve">однотипный интерфейс, органы управления </w:t>
            </w:r>
          </w:p>
          <w:p>
            <w:pPr>
              <w:pStyle w:val="Normal"/>
              <w:ind w:right="57" w:hanging="0"/>
              <w:rPr/>
            </w:pPr>
            <w:r>
              <w:rPr/>
              <w:t xml:space="preserve">единую базу данных исследований. </w:t>
            </w:r>
          </w:p>
          <w:p>
            <w:pPr>
              <w:pStyle w:val="Normal"/>
              <w:ind w:right="57" w:hanging="0"/>
              <w:rPr/>
            </w:pPr>
            <w:r>
              <w:rPr/>
              <w:t>режим электронной истории болезни пациента.</w:t>
            </w:r>
          </w:p>
          <w:p>
            <w:pPr>
              <w:pStyle w:val="Normal"/>
              <w:ind w:right="57" w:hanging="0"/>
              <w:rPr/>
            </w:pPr>
            <w:r>
              <w:rPr/>
              <w:t>формирование отчетных протоколов в режиме предварительного просмотра печат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2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Возможность выполнение исследований по методикам (при дополнительном заказе):</w:t>
            </w:r>
          </w:p>
          <w:p>
            <w:pPr>
              <w:pStyle w:val="Normal"/>
              <w:ind w:right="57" w:hanging="0"/>
              <w:rPr/>
            </w:pPr>
            <w:r>
              <w:rPr/>
              <w:t xml:space="preserve">ЭКГ покоя, </w:t>
            </w:r>
          </w:p>
          <w:p>
            <w:pPr>
              <w:pStyle w:val="Normal"/>
              <w:ind w:right="57" w:hanging="0"/>
              <w:rPr/>
            </w:pPr>
            <w:r>
              <w:rPr/>
              <w:t xml:space="preserve">Ритмография, </w:t>
            </w:r>
          </w:p>
          <w:p>
            <w:pPr>
              <w:pStyle w:val="Normal"/>
              <w:ind w:right="57" w:hanging="0"/>
              <w:rPr/>
            </w:pPr>
            <w:r>
              <w:rPr/>
              <w:t xml:space="preserve">Нагрузочные пробы ЭКГ, </w:t>
            </w:r>
          </w:p>
          <w:p>
            <w:pPr>
              <w:pStyle w:val="Normal"/>
              <w:ind w:right="57" w:hanging="0"/>
              <w:rPr/>
            </w:pPr>
            <w:r>
              <w:rPr/>
              <w:t>Реография,</w:t>
            </w:r>
          </w:p>
          <w:p>
            <w:pPr>
              <w:pStyle w:val="Normal"/>
              <w:ind w:right="57" w:hanging="0"/>
              <w:rPr/>
            </w:pPr>
            <w:r>
              <w:rPr/>
              <w:t>Спирография,</w:t>
            </w:r>
          </w:p>
          <w:p>
            <w:pPr>
              <w:pStyle w:val="Normal"/>
              <w:ind w:right="57" w:hanging="0"/>
              <w:rPr/>
            </w:pPr>
            <w:r>
              <w:rPr/>
              <w:t>Фонокардиограф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Наличие по каждому пункт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3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Использование универсального блока усилителе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4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Возможность произвольно формировать комплекты исследований с последующим расширением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2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Функциональные требования к диагностическим модуля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2.1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ЭКГ поко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Количество синхронно регистрируемых отведений 12</w:t>
            </w:r>
          </w:p>
          <w:p>
            <w:pPr>
              <w:pStyle w:val="Normal"/>
              <w:rPr/>
            </w:pPr>
            <w:r>
              <w:rPr/>
              <w:t>Частота дискретизации,  не более Гц 500</w:t>
            </w:r>
          </w:p>
          <w:p>
            <w:pPr>
              <w:pStyle w:val="Normal"/>
              <w:rPr/>
            </w:pPr>
            <w:r>
              <w:rPr/>
              <w:t xml:space="preserve">Подавление синфазной помехи, не менее, </w:t>
            </w:r>
            <w:r>
              <w:rPr>
                <w:lang w:val="en-US"/>
              </w:rPr>
              <w:t>dB</w:t>
            </w:r>
            <w:r>
              <w:rPr/>
              <w:t xml:space="preserve"> 100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 xml:space="preserve">Анализ </w:t>
            </w:r>
            <w:r>
              <w:rPr>
                <w:lang w:val="en-US"/>
              </w:rPr>
              <w:t>QT</w:t>
            </w:r>
            <w:r>
              <w:rPr/>
              <w:t xml:space="preserve">-интервалов </w:t>
            </w:r>
          </w:p>
          <w:p>
            <w:pPr>
              <w:pStyle w:val="Normal"/>
              <w:rPr/>
            </w:pPr>
            <w:r>
              <w:rPr/>
              <w:t>Автоматическое распознавание и измерение амплитуд, длительностей и форм элементов ЭКГ сигнала</w:t>
            </w:r>
          </w:p>
          <w:p>
            <w:pPr>
              <w:pStyle w:val="Normal"/>
              <w:rPr/>
            </w:pPr>
            <w:r>
              <w:rPr/>
              <w:t>Автоматическая постановка развернутого текстового синдромального заключ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Наличие по каждому пункт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2.</w:t>
            </w:r>
            <w:r>
              <w:rPr>
                <w:lang w:val="en-US"/>
              </w:rPr>
              <w:t>2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Нагрузочные пробы ЭКГ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страция 12 отведений ЭКГ </w:t>
            </w:r>
          </w:p>
          <w:p>
            <w:pPr>
              <w:pStyle w:val="Normal"/>
              <w:rPr/>
            </w:pPr>
            <w:r>
              <w:rPr/>
              <w:t xml:space="preserve">Подавление синфазных помех, не менее, </w:t>
            </w:r>
            <w:r>
              <w:rPr>
                <w:lang w:val="en-US"/>
              </w:rPr>
              <w:t>dB</w:t>
            </w:r>
            <w:r>
              <w:rPr/>
              <w:t xml:space="preserve"> 100</w:t>
            </w:r>
          </w:p>
          <w:p>
            <w:pPr>
              <w:pStyle w:val="Normal"/>
              <w:rPr/>
            </w:pPr>
            <w:r>
              <w:rPr/>
              <w:t>Уровень шума, приведенный ко входу, не более, мкВ 10</w:t>
            </w:r>
          </w:p>
          <w:p>
            <w:pPr>
              <w:pStyle w:val="Normal"/>
              <w:rPr/>
            </w:pPr>
            <w:r>
              <w:rPr/>
              <w:t xml:space="preserve">Возможность произвольной конфигурации протоколов нагрузки, в том числе PWC </w:t>
            </w:r>
          </w:p>
          <w:p>
            <w:pPr>
              <w:pStyle w:val="Normal"/>
              <w:rPr/>
            </w:pPr>
            <w:r>
              <w:rPr/>
              <w:t>Автоматическое управление велоэргометром по заданному протоколу.</w:t>
            </w:r>
          </w:p>
          <w:p>
            <w:pPr>
              <w:pStyle w:val="Normal"/>
              <w:rPr/>
            </w:pPr>
            <w:r>
              <w:rPr/>
              <w:t>Ручной и автоматический (по протоколу) режимы регистрации фрагментов ЭКГ в память компьютера.</w:t>
            </w:r>
          </w:p>
          <w:p>
            <w:pPr>
              <w:pStyle w:val="Normal"/>
              <w:rPr/>
            </w:pPr>
            <w:r>
              <w:rPr/>
              <w:t>Отображение 3 или 12 отведений в процессе пробы</w:t>
            </w:r>
          </w:p>
          <w:p>
            <w:pPr>
              <w:pStyle w:val="Normal"/>
              <w:rPr/>
            </w:pPr>
            <w:r>
              <w:rPr/>
              <w:t>Отображение динамически усредняемого QRS-комплекса с наложением на сигнал ЭКГ, записанный в начале пробы.</w:t>
            </w:r>
          </w:p>
          <w:p>
            <w:pPr>
              <w:pStyle w:val="Normal"/>
              <w:rPr/>
            </w:pPr>
            <w:r>
              <w:rPr/>
              <w:t>Отображение трендов ЧСС, АД и смещения ST в течение всего времени проведения пробы</w:t>
            </w:r>
          </w:p>
          <w:p>
            <w:pPr>
              <w:pStyle w:val="Normal"/>
              <w:rPr/>
            </w:pPr>
            <w:r>
              <w:rPr/>
              <w:t>Тревожная сигнализация при превышении порогов значений смещения ST, падения АД, субмаксимальной ЧСС</w:t>
            </w:r>
          </w:p>
          <w:p>
            <w:pPr>
              <w:pStyle w:val="Normal"/>
              <w:rPr/>
            </w:pPr>
            <w:r>
              <w:rPr/>
              <w:t>Автоматический расчет параметров и интерпретация пробы. Список автоматических расчетных параметров:</w:t>
              <w:br/>
              <w:t>1. Хронотропный резерв</w:t>
              <w:br/>
              <w:t>2. Инотропный резерв</w:t>
              <w:br/>
              <w:t>3. Коронарный резерв</w:t>
              <w:br/>
              <w:t>4. Коэффициент расходования</w:t>
              <w:br/>
              <w:t>5. Индекс двойного произведения</w:t>
              <w:br/>
              <w:t>6. Индекс энергозатрат</w:t>
              <w:br/>
              <w:t>7. Суммарная работа</w:t>
              <w:br/>
              <w:t>8. Толерантность к физической нагрузке</w:t>
              <w:br/>
              <w:t>9. Максимальное потребление кислоро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Наличие по каждому пункт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2.3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пирограф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Диапазон измерения скорости воздушного потока , л/сек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0,25 до 12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- Пределы относительной погрешности измерения расхода</w:t>
            </w:r>
          </w:p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в диапазоне от 0,25 до 1 л/сек</w:t>
            </w:r>
          </w:p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т 1 до 12 л/сек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т - 7 до + 7 %</w:t>
            </w:r>
          </w:p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т - 5 до + 5%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Пределы допускаемой относительной погрешности объема </w:t>
            </w:r>
          </w:p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диапазоне от 1 до 10 л 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т +5 до – 5%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- Диапазон измерения дыхательного объема, 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т 1 до 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ение основных дыхательных проб: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 xml:space="preserve">ЖЕЛ, ФЖЕЛ, МОД, МВЛ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- Проведение скрининг-маневра (одновременное выполнение ЖЕЛ и ФЖЕЛ 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- Функциональные пробы (бронхолитическая, ацетилхолиновая, холодовая 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лжные величины для взрослого и детского возрас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вод на экран спирограммы, пневмотахограммы и кривой « петля-объем» в реальном времен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втоматический расчет должных величин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втоматическое сравнение фактических данных с должным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Автоматическое заключение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иаграмма результатов исследования, для визуального контрол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чать протокола исследования на одном листе формат А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10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>. Требования к компьютерному и вспомогательному оборудованию</w:t>
            </w:r>
          </w:p>
        </w:tc>
      </w:tr>
      <w:tr>
        <w:trPr/>
        <w:tc>
          <w:tcPr>
            <w:tcW w:w="10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Компьютер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истемный блок, не хуже: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lang w:val="en-US"/>
              </w:rPr>
              <w:t xml:space="preserve">2,4 / </w:t>
            </w:r>
            <w:r>
              <w:rPr>
                <w:lang w:val="en-US"/>
              </w:rPr>
              <w:t xml:space="preserve">256 </w:t>
            </w:r>
            <w:r>
              <w:rPr/>
              <w:t>МВ</w:t>
            </w:r>
            <w:r>
              <w:rPr>
                <w:lang w:val="en-US"/>
              </w:rPr>
              <w:t xml:space="preserve"> / HDD 80Gb / CD-RO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онитор, диагональ окол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7"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перационная система,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2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интер лазерный, формат А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0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. Дополнительные условия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Документация на русском язык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2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Гарантийное обслуживание, месяцев, не мене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3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Возможность проведения пусконаладочных рабо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4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Возможность обучения медицинского персонал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 Аудиометр – 1шт.</w:t>
      </w:r>
    </w:p>
    <w:tbl>
      <w:tblPr>
        <w:tblW w:w="10431" w:type="dxa"/>
        <w:jc w:val="left"/>
        <w:tblInd w:w="-2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513"/>
        <w:gridCol w:w="4275"/>
        <w:gridCol w:w="3819"/>
        <w:gridCol w:w="1824"/>
      </w:tblGrid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араметры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техзадания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ю технического задания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ласть применения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слухового органа в объеме: тональная и речевая аудометрия с маскированием, бинауральное речевое тестирование, надпороговое тестирование.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2 отдельных и идентичных канала;</w:t>
            </w:r>
          </w:p>
          <w:p>
            <w:pPr>
              <w:pStyle w:val="Normal"/>
              <w:rPr/>
            </w:pPr>
            <w:r>
              <w:rPr/>
              <w:t>- Микрофоны на гибкой ножке;</w:t>
            </w:r>
          </w:p>
          <w:p>
            <w:pPr>
              <w:pStyle w:val="Normal"/>
              <w:rPr/>
            </w:pPr>
            <w:r>
              <w:rPr/>
              <w:t>- Тестирование слуха на высоких частотах (до 16 кГц)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налы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ва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ы сигналов 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он/трель/пульсирующий/одиночный импульс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Частотный диапазон</w:t>
            </w:r>
          </w:p>
          <w:p>
            <w:pPr>
              <w:pStyle w:val="Normal"/>
              <w:rPr/>
            </w:pPr>
            <w:r>
              <w:rPr/>
              <w:t>- по воздуху</w:t>
            </w:r>
          </w:p>
          <w:p>
            <w:pPr>
              <w:pStyle w:val="Normal"/>
              <w:rPr/>
            </w:pPr>
            <w:r>
              <w:rPr/>
              <w:t>- по кости</w:t>
            </w:r>
          </w:p>
          <w:p>
            <w:pPr>
              <w:pStyle w:val="Normal"/>
              <w:rPr/>
            </w:pPr>
            <w:r>
              <w:rPr/>
              <w:t>Частоты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-16000 Гц</w:t>
            </w:r>
          </w:p>
          <w:p>
            <w:pPr>
              <w:pStyle w:val="Normal"/>
              <w:rPr/>
            </w:pPr>
            <w:r>
              <w:rPr/>
              <w:t xml:space="preserve">250-8000 Гц </w:t>
            </w:r>
          </w:p>
          <w:p>
            <w:pPr>
              <w:pStyle w:val="Normal"/>
              <w:rPr/>
            </w:pPr>
            <w:r>
              <w:rPr/>
              <w:t>12 стандартных частот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иапазон звукового давления:</w:t>
            </w:r>
          </w:p>
          <w:p>
            <w:pPr>
              <w:pStyle w:val="Normal"/>
              <w:rPr/>
            </w:pPr>
            <w:r>
              <w:rPr/>
              <w:t>- по воздуху</w:t>
            </w:r>
          </w:p>
          <w:p>
            <w:pPr>
              <w:pStyle w:val="Normal"/>
              <w:rPr/>
            </w:pPr>
            <w:r>
              <w:rPr/>
              <w:t>- по кости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0 +120 дБ нПС</w:t>
            </w:r>
          </w:p>
          <w:p>
            <w:pPr>
              <w:pStyle w:val="Normal"/>
              <w:rPr/>
            </w:pPr>
            <w:r>
              <w:rPr/>
              <w:t>-10 + 70 дБ нПС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аг аттенюатора, дБ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; 2,5; 5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скирование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псилатеральное и контралатеральное узкополосным, белым и речевым шумом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тесты: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ISI, Fowler, Stenger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азы данных пациентов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связи типа </w:t>
            </w:r>
            <w:r>
              <w:rPr>
                <w:lang w:val="en-US"/>
              </w:rPr>
              <w:t>Audi</w:t>
            </w:r>
            <w:r>
              <w:rPr/>
              <w:t>-</w:t>
            </w:r>
            <w:r>
              <w:rPr>
                <w:lang w:val="en-US"/>
              </w:rPr>
              <w:t>Link</w:t>
            </w:r>
            <w:r>
              <w:rPr/>
              <w:t xml:space="preserve"> (или эквивалент) </w:t>
            </w:r>
            <w:r>
              <w:rPr>
                <w:lang w:val="en-US"/>
              </w:rPr>
              <w:t>c</w:t>
            </w:r>
            <w:r>
              <w:rPr/>
              <w:t xml:space="preserve"> компьютерной базой типа </w:t>
            </w:r>
            <w:r>
              <w:rPr>
                <w:lang w:val="en-US"/>
              </w:rPr>
              <w:t>NOAH</w:t>
            </w:r>
            <w:r>
              <w:rPr/>
              <w:t xml:space="preserve"> (или эквивалент)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рты для связи с ПК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  <w:r>
              <w:rPr>
                <w:lang w:val="en-US"/>
              </w:rPr>
              <w:t xml:space="preserve">RS 232 – </w:t>
            </w:r>
            <w:r>
              <w:rPr/>
              <w:t>проводная связь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инадлежности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3" w:hanging="0"/>
              <w:rPr/>
            </w:pPr>
            <w:r>
              <w:rPr/>
              <w:t xml:space="preserve">- Головные телефоны тип </w:t>
            </w:r>
            <w:r>
              <w:rPr>
                <w:lang w:val="en-US"/>
              </w:rPr>
              <w:t>TDH</w:t>
            </w:r>
            <w:r>
              <w:rPr/>
              <w:t xml:space="preserve">39 (или эквивалент) или тип </w:t>
            </w:r>
            <w:r>
              <w:rPr>
                <w:lang w:val="en-US"/>
              </w:rPr>
              <w:t>HDA</w:t>
            </w:r>
            <w:r>
              <w:rPr/>
              <w:t>200 (или эквивалент)</w:t>
            </w:r>
          </w:p>
          <w:p>
            <w:pPr>
              <w:pStyle w:val="Normal"/>
              <w:ind w:left="363" w:hanging="0"/>
              <w:rPr/>
            </w:pPr>
            <w:r>
              <w:rPr/>
              <w:t>- Костный телефон - Сетевой кабель</w:t>
            </w:r>
          </w:p>
          <w:p>
            <w:pPr>
              <w:pStyle w:val="Normal"/>
              <w:ind w:left="363" w:hanging="0"/>
              <w:rPr/>
            </w:pPr>
            <w:r>
              <w:rPr/>
              <w:t>- Кнопка ответа пациента</w:t>
            </w:r>
          </w:p>
          <w:p>
            <w:pPr>
              <w:pStyle w:val="Normal"/>
              <w:ind w:left="363" w:hanging="0"/>
              <w:rPr/>
            </w:pPr>
            <w:r>
              <w:rPr/>
              <w:t>- Бланки аудиограмм</w:t>
            </w:r>
          </w:p>
          <w:p>
            <w:pPr>
              <w:pStyle w:val="Normal"/>
              <w:ind w:left="363" w:hanging="0"/>
              <w:rPr/>
            </w:pPr>
            <w:r>
              <w:rPr/>
              <w:t>- Ручки (голубая, красная)</w:t>
            </w:r>
          </w:p>
          <w:p>
            <w:pPr>
              <w:pStyle w:val="Normal"/>
              <w:ind w:left="363" w:hanging="0"/>
              <w:rPr/>
            </w:pPr>
            <w:r>
              <w:rPr/>
              <w:t>- Руководство по эксплуатации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3" w:hanging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сса не более, кг: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абариты не более, мм: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22*418*155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 Аудиометр импедансный – 1шт.</w:t>
      </w:r>
    </w:p>
    <w:tbl>
      <w:tblPr>
        <w:tblW w:w="10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903"/>
        <w:gridCol w:w="1824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техзада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ю технического задания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истема импедансных измерений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н пробника: частота 226 Гц, уровень 85 дБ УЗД с АРУ, обеспечивается постоянный уровень на различных объёмах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jc w:val="both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вление воздуха: регулировка автоматическая, измеренное значение отображается на графическом дисплее, диапазон от -600 до +300 daPa, пределы давления от -800 daPa до +600 daPa (1 daPa = 10 Паскалей).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орость изменения давления: минимальная(50 daPa/сек), средняя, максимальная или автоматическая с минимумом на пике податливости. Выбирается при настройке.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атливость от 0,1 до 6,0 мл (Объём уха: 0,1 - 8,0 мл)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пы исследований: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мпанометрия: автоматическая с программным заданием начального и конечного давления пользователем в меню настройки.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я слуховой трубы: тест Williams (автоматический)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кация: графический дисплей, податливость указывается в мл, а давление в daPa. Интенсивность стимула указывается в дБ ПС.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мять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мпанометрия: 1 кривая для каждого уха.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both"/>
              <w:rPr/>
            </w:pPr>
            <w:r>
              <w:rPr/>
              <w:t xml:space="preserve">Функция слуховой трубы: 3 кривые для каждого уха.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240" w:after="60"/>
              <w:outlineLvl w:val="2"/>
              <w:rPr>
                <w:bCs/>
              </w:rPr>
            </w:pPr>
            <w:r>
              <w:rPr>
                <w:bCs/>
              </w:rPr>
              <w:t>Рефлексометрия и аудиометрия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both"/>
              <w:rPr/>
            </w:pPr>
            <w:r>
              <w:rPr/>
              <w:t>Источник сигнала:</w:t>
              <w:br/>
              <w:t>Тон - Контра, Рефлекс: 250, 500, 1000, 2000, 3000, 4000, 6000 и 8000 Гц.</w:t>
              <w:br/>
              <w:t>Tон - Аудиометрия: 125, 250, 500, 750, 1000, 1500, 2000, 3000, 4000, 6000 и 8000 Гц.</w:t>
              <w:br/>
              <w:t>Тон - Ипси, Рефлекс: 500, 1000, 2000, 3000 и 4000 Гц.</w:t>
              <w:br/>
              <w:t>Шум - Контра, Рефлекс: Широкополосный, Высокочастотный и Низкочастотный.</w:t>
              <w:br/>
              <w:t>Шум - Ипси, Рефлекс: Широкополосный, Высокочастотный и Низкочастотный.</w:t>
              <w:br/>
              <w:t xml:space="preserve">Шум - Аудиометрия: Узкополосный.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:</w:t>
              <w:br/>
              <w:t xml:space="preserve">Ответ пациента: Соединение с кнопкой ответа пациента.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:</w:t>
              <w:br/>
              <w:t>Аудиометрические наушники (правый и левый)</w:t>
              <w:br/>
              <w:t xml:space="preserve">Костный телефон: </w:t>
              <w:br/>
              <w:t>Контралатеральный телефон (для рефлексо- и аудиометрии)</w:t>
              <w:br/>
              <w:t>Ипсилатеральный телефон: Телефон, встроенный в систему пробника для рефлексометрии.</w:t>
              <w:br/>
              <w:t>Воздух: Связь воздушной системы с пробником.</w:t>
              <w:br/>
              <w:t xml:space="preserve">RS232: Вход/выход для связи с компьютером. Внешний компьютер может осуществлять управление и мониторинг прибора. Операции управления отображаются на дисплее и панели управления. Может быть установлена он-лайновая связь для передачи полученных данных на внешний компьютер.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тенюатор:</w:t>
              <w:br/>
              <w:t>Диапазон: 0 - 130 дБ с шагом 1 или 5 дБ. Типичный диапазон -10 - +120 дБ ПС.</w:t>
              <w:br/>
              <w:t xml:space="preserve">Диапазон различен для разных режимов.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ы тестов:</w:t>
              <w:br/>
              <w:t>Ручная аудиометрия: Ручное управление всеми функциями.</w:t>
              <w:br/>
              <w:t>Автоматическая аудиометрия: Автоматическое определение порогов по ISO 8253-1 (Тест Hughson Westlake, управляемый пациентом).</w:t>
              <w:br/>
              <w:t>Пороги определяются нажатием кнопки ответа пациента.</w:t>
              <w:br/>
              <w:t>Ручной рефлекс-тест: Ручное управление всеми функциями.</w:t>
              <w:br/>
              <w:t xml:space="preserve">Распад рефлекса: Ручное управление с длительностью стимула 10 сек.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both"/>
              <w:rPr/>
            </w:pPr>
            <w:r>
              <w:rPr/>
              <w:t xml:space="preserve">Память: 6 ипсилатеральный и 6 контралатеральных графиков/кривых. На каждой может быть до 6 импульсов. Дополнительно можно хранить до 6 ручных тестов.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Аудиометр тимпанометр со встроенным термопринтером </w:t>
            </w:r>
            <w:r>
              <w:rPr/>
              <w:t xml:space="preserve">(в комплекте)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ниверсальный пробник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ловные телефоны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утриушной телефон для вносимого маскирования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стный телефон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нопка ответа пациента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ылезащитный чехол набор из 65 ушных вкладышей внешний источник питания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струкция по эксплуатации на русском языке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на поставляемый прибор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ahoma"/>
          <w:color w:val="000000"/>
        </w:rPr>
      </w:pPr>
      <w:r>
        <w:rPr>
          <w:rFonts w:eastAsia="Tahoma"/>
          <w:color w:val="000000"/>
        </w:rPr>
        <w:t>5. Суточный монитор Ад и ЭКГ- 1шт.</w:t>
      </w:r>
    </w:p>
    <w:tbl>
      <w:tblPr>
        <w:tblW w:w="10390" w:type="dxa"/>
        <w:jc w:val="left"/>
        <w:tblInd w:w="-18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643"/>
        <w:gridCol w:w="5073"/>
        <w:gridCol w:w="2907"/>
        <w:gridCol w:w="1767"/>
      </w:tblGrid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араметр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eastAsia="ru-RU"/>
              </w:rPr>
              <w:t>Требование технического задания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оответствие требованиям технического задания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бщие требования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тификат соответствия Госстандарта РФ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 МЗ и СР РФ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пусконаладочных работ сертифицированным инженером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медицинского персонала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по эксплуатации на русском язык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йный срок обслуживания не мене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мес.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Медицинская операционная система 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сии: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ndard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цензия на 3 пользователей, доступ к сетевой базе данных. Для всех проектов.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fessional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цензия на 10 пользователей, доступ к сетевой базе данных. Для всех проектов (опция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inical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теграция в информационную систему ЛПУ посредством интерфейса (опция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нифицированная работа во всех исследованиях: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я ЭКГ по Холтеру</w:t>
            </w:r>
          </w:p>
        </w:tc>
        <w:tc>
          <w:tcPr>
            <w:tcW w:w="29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по каждому пункту (при условии приобретения программного обеспечения для соответствующих методик)</w:t>
            </w:r>
          </w:p>
        </w:tc>
        <w:tc>
          <w:tcPr>
            <w:tcW w:w="17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я АД</w:t>
            </w:r>
          </w:p>
        </w:tc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ая регистрация АД и ЭКГ по Холтеру</w:t>
            </w:r>
          </w:p>
        </w:tc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Г в покое</w:t>
            </w:r>
          </w:p>
        </w:tc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Г при нагрузочном тестировании</w:t>
            </w:r>
          </w:p>
        </w:tc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ометрия</w:t>
            </w:r>
          </w:p>
        </w:tc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уитивный пользовательский интерфейс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е настройки доступа для пользователей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Система Управления Базами Данных (СУБД)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ая база данных пациентов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ункция расширенного поиска в базе данных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диненное управление данными пациента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ранение результатов всех исследований в базе данных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бкое управление банка данных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без использования бумаги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граммное обеспечение по созданию, хранению, обработке и передаче данных (BDT, GDT), вкл. файл PDF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усовершенствования имеющейся комплектации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обновления ПО через Internet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защитного программного ключа для защиты программного обеспечения от нелицензионного использовани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рограммное обеспечение для обработки данных регистрации ЭКГ по Холтеру 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* Необходимые требования: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standard </w:t>
            </w:r>
            <w:r>
              <w:rPr>
                <w:bCs/>
                <w:color w:val="000000"/>
              </w:rPr>
              <w:t>и</w:t>
            </w: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</w:rPr>
              <w:t>выш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 параметров анализа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тройка параметров записи ЭКГ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качества наложения электродов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ление полученных данных ЭКГ в виде таблицы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ическое определение патологических изменений, с данными о времени и частоте их появлени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обный интерфейс, обеспечивающий доступ ко всей записи ЭКГ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ка анализа R-R интервала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я автоматической прокрутки (scrolling)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я увеличения фрагмента ЭКГ (zoom)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ображение значения АД, соответствующего выбранному фрагменту ЭКГ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ямое сравнение тренда АД и патологического ЭКГ-тренда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еление морфологических классов фрагментов ЭКГ с указанием типа и частоты их появлени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заключения в выбранном пользователем объем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неоднократного повторного анализа ЭКГ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прямого сравнения многих записей одного пациента (например, для контроля проводимой терапии)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ST-сегментов с функцией наложени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вариабельности сердечного ритма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пейсмейкера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вод на печать данных в свободно конфигурируемом объем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рограммное обеспечение для обработки данных регистрации СМАД 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е настройки пользователя, создание индивидуальных планов суточного измерения - дневного, ночного, специальных периодов и интервалов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зуализация параметров: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точный профиль АД, тренды среднего и пульсового АД, ЧСС</w:t>
            </w:r>
          </w:p>
        </w:tc>
        <w:tc>
          <w:tcPr>
            <w:tcW w:w="29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по каждому пункту</w:t>
            </w:r>
          </w:p>
        </w:tc>
        <w:tc>
          <w:tcPr>
            <w:tcW w:w="17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ображение границ нормальных показателей АД</w:t>
            </w:r>
          </w:p>
        </w:tc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ие значения АД и ЧСС на выделенном интервале</w:t>
            </w:r>
          </w:p>
        </w:tc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стограммы суточного распределения систолического и диастолического АД</w:t>
            </w:r>
          </w:p>
        </w:tc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ирование предельных значений АД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ображение границ нормальных показателей АД для детского возраста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ическое определение фаз день/ночь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фическое представление полученных данных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вариабельности АД с графической интерпретацией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прямого сравнения многих записей одного пациента (например, для контроля проводимой терапии)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вод на печать данных в свободно конфигурируемом объем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мбинированный регистратор АД и ЭКГ по Холтеру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е сведения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, грамм (без элементов питания), не боле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бариты, мм, не боле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× 86 × 26 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тани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3 батареек типа АА, 1,5 V или аккумуляторов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язь с ПК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К-порт через com USB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ограниченное время хранения данных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памяти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троенная твердотельная память (данные АД) карта памяти mini SD (данные ЭКГ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истратор АД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 измерени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циллометрический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ическое обнуление перед каждым измерением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измерения систолического АД, мм рт.ст.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270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измерения диастолического АД, мм рт.ст.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155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ительность записи, не менее, ч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ое программируемое число измерений, не мене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 одного измерения, не более, с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измерения ЧСС, уд/мин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-220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ительные интервалы, мин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90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ое давление в манжете, мм рт.ст.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ошумный насос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50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размеров манжет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ционально 2 размера (малый, большой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ическое определение типа манжеты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ограммируемых фаз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(день, ночь, доп. фаза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К-дисплей для индикации: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1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ультатов измерения</w:t>
            </w:r>
          </w:p>
        </w:tc>
        <w:tc>
          <w:tcPr>
            <w:tcW w:w="29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по каждому пункту</w:t>
            </w:r>
          </w:p>
        </w:tc>
        <w:tc>
          <w:tcPr>
            <w:tcW w:w="17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2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яда аккумуляторов</w:t>
            </w:r>
          </w:p>
        </w:tc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истратор ЭКГ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непрерывно регистрируемых каналов ЭКГ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ительность записи не мене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часа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качества наложения электродов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отный диапазон около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-100 Гц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ота оцифровки канала около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 Гц (2 мс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фровое обнаружение водителя ритма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ический контроль амплитуды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ьтр дрейфа изолинии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ребования к персональному компьютеру и комплектующим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цессор, минимум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а Pentium IV (или эквивалент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ая память, минимум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Гб 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фический драйвер,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мум не мене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 × 600, 16 бит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мендуемо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24 × 768, 16 бит 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есткий диск, минимум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Гб (своб. 3 Гб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онная система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ты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SB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од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VD или CD-ROM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для чтения карт памяти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D, mini SD, MMC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ahoma"/>
          <w:color w:val="000000"/>
        </w:rPr>
        <w:t>6. Электроэнцефалограф</w:t>
      </w:r>
      <w:r>
        <w:rPr/>
        <w:t xml:space="preserve"> с видемониторинговым датчиком – 1шт.</w:t>
      </w:r>
    </w:p>
    <w:tbl>
      <w:tblPr>
        <w:tblW w:w="1039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5073"/>
        <w:gridCol w:w="2907"/>
        <w:gridCol w:w="1767"/>
      </w:tblGrid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араметр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ребуемые значения / 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оответствие требуемым параметрам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бщие требования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тификат соответствия Госстандарта РФ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 МЗ и СР РФ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пусконаладочных работ сертифицированным инженером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по эксплуатации на русском язык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йный срок обслуживания не мене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мес.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38-канальный цифровой усилитель биосигналов 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ин коллектор для каналов ЭЭГ и ПСГ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входных гнезд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грированные входы SpO2/CO2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использования входных гнезд для приема аналоговых сигналов от внешних инструментов, таких как CPAP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входных гнезд каналов DC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использования миниблока подключения электродов для обеспечения комфорта пациента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ция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ключение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SB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ходное сопротивление каналов ЭЭГ/доп. каналов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MОм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ходное сопротивление каналов DC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 MОм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0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ходной ток утечки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нее 5 нА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1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ень внутренних шумов каналов ЭЭГ/доп. каналов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нее 1,5 µVp-p (0.53 Гц – 60 Гц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2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ень внутренних шумов каналов DC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нее 10 µVp-p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3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эффициент ослабления синфазных сигналов каналов ЭЭГ/доп. каналов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 дБ или выш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4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эффициент ослабления синфазных сигналов каналов DC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дБ или выш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5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ЦП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бит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6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выборки и удержани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электроды одновременно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7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ота дискретизации входных сигналов с отведений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 200, 500, 1000 Гц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8</w:t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ствительность: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8.1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ход ЭЭГ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ff, 1, 2, 3 (2.5), 5, 7, 10, 15, 20, 30, 50, 75, 100, 150, 200 мВ/мм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8.2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ход DC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ff, 10, 15, 20, 30, 50, 70, 100, 150, 200 мВ/мм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9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ая времени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1, 0.003, 0.03, 0.1, 0.3, 0.6, 1.0, 2.0 с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0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ьтр низких частот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8 Гц (постоянная времени: 2 с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1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ьтр высоких частот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Гц (−18 дБ/oct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2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вой фильтр (АС)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или 60 Гц (коэффициент подавления: 1/25 или более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3</w:t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ибровочная волна: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3.1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 волны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5 Гц ступенчатая кривая или 10 Гц синусоид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3.2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яжени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 5, 10, 20, 50, 100, 200, 500, 1000 мкВ, (×1000 для входного сигнала DC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4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вление артефакта ЭКГ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ступен в режимах регистрации и обработки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5</w:t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подэлектродных сопротивлений в отведениях: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5.1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кация на экран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5.2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одиодная индикация на блоке подключения электродов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6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говое сопротивлени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 5, 10, 20 и 50 кОм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7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блон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наборов запрограммированных монтажных схем в сочетании с программируемыми индивидуальными настройками усилителя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8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 опорного электрода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1→A2, A1←A2, A1↔A2, A1+A2, VX, AV (с функцией удаления неподходящего электрода), Aav, Org, SD и OFF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9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ировка функциональных проб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ки фотостимуляции, метки гипервентиляции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0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можность дополнительного подключения многоканальных цифровых усилителей и электродных блоков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64, 128, 192 канала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1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включения в локальную сеть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личие (необходим конвертер QI-122A) 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рограммное обеспечен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граммное обеспечение ПК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ное программное обеспечение для  регистрации, обработке и анализу ЭЭГ, топографическому картированию, спектральному анализу с сохранением данных на жесткий диск ПК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граммное обеспечение для управления базой данных пациентов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а цифровой видеорегистрации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грамма для ПСГ исследования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ция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граммное обеспечение для определения спайков и эпизодов пароксизмальной активности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ция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граммное обеспечение расширенного анализа: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ция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Рабочая станция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ешение диспле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00 × 1200 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тображаемых каналов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64 и один канал меток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записью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атическое / ручно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программирования сценариев регистрации ЭЭГ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жимы отображени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жение и постранично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 цвета отведений ЭЭГ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цветов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лючение и выключение отображения кривых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ировка положения кривых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9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ораживание ЭЭГ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0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орость развертки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 10, 15, 20, 30, 60 с/стр., 5 мин/стр. или заданная пользователем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1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енные метки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, 1 с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2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енная шкала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FF, 0.2, 1 с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3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ировка значимых событий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4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штабирование ЭЭГ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5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военный дисплей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6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я таймера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7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хранения данных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сткий диск (стандарт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8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жимы отображени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ерывный, высокоскоростной, высокоскоростной с паузами, ручной постраничный, ручной посекундный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9</w:t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яемые параметры: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9.1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ная схема (референтные и биполярные схемы)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9.2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ствительность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9.3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ьтр высоких частот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9.4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ая времени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9.5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ферентный электрод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9.6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орость развертки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0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я перемещени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определенное событие, постранично, на определенный промежуток времени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1</w:t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вод информации на дисплей: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1.1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сок значимых фрагментов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1.2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дени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1.3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ная схема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1.4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кала времени с метками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2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одновременного просмотра на экране монитора ПК сигналов текущей регистрации и ретроспективной ЭЭГ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3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я линейки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4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сохранения до 1000 фрагментов ЭЭГ для последующего сравнени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5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сохранения до 100 типовых фрагментов ЭЭГ для последующего сравнения с данными других пациентов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6</w:t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но увеличения фрагмента ЭЭГ (zoom window):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6.1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строе детальное увеличение отрезка волны ЭЭГ при перемещении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6.2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ение амплитуды и продолжительности волны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7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самостоятельного ввода до 100 комментариев по каналам ЭЭГ во время регистрации или просмотра полученных данных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8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ображение на дисплее графика спектрограммы (DSA)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8 каналов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9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а трехмерного (3D) картирования ЭЭГ вольтажа с возможностью развертки во времени для лучшей топической диагностики отклонений ЭЭГ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0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ктральный анализ мощности, выделение отдельных гармонических составляющих сложного сигнала и отображение их на экране монитора в виде графиков и гистограмм, цветное топографическое картировани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1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плитудное картировани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2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карты пациента и шаблона медицинского заключени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3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проведения длительного ЭЭГ мониторинга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4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можность записи данных на любом портативном ЗУ вместе с программой-просмотрщиком EEG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5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грамма представления данных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6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FT картирование для вывода информации относительно текущей фоновой активности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4.37</w:t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рограмма цифровой видеорегистрации: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7.1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учшенное качество видеосигнала благодаря аппаратным средствам кодирования в формате типа  MPEG4</w:t>
            </w:r>
          </w:p>
        </w:tc>
        <w:tc>
          <w:tcPr>
            <w:tcW w:w="29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по каждому пункту при условии приобретения соответствующего ПО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7.2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коточная синхронизация ЭЭГ и видео − менее 100 мс</w:t>
            </w:r>
          </w:p>
        </w:tc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7.3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записи видеоклипов или снимков согласно определенным временным интервалам для снижения объема сохраняемых файлов</w:t>
            </w:r>
          </w:p>
        </w:tc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7.4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яемые размеры окна и скорости видеовоспроизведения</w:t>
            </w:r>
          </w:p>
        </w:tc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7.5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просмотра ранее записанного видео вовремя текущей регистрации</w:t>
            </w:r>
          </w:p>
        </w:tc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4.38</w:t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пция цифровой видеосистемы для записи видео в формате MPEG 4: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8.1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ешение видеоизображения не мене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2 × 240 (NTSC) 352 × 288 (PAL) NF-QV4/STD 640 × 480 (NTSC) 720 × 576 (PAL) NF-QV4HW/STD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8.2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аптер для подключения видеокамеры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8.3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видеозаписи на жесткий диск ПК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4.39</w:t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Устройство подключения видеокамеры :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9.1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ключени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SB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9.2</w:t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вход: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9.2.1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-видео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канал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9.2.2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оговый композитный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канал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9.2.3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ешение видеоизображени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. 640 × 480 (NTSC) 720 × 576 (PAL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9.2.4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ость передачи видеоданных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. 23,1 Мб/с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9.3</w:t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диовход: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9.3.1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канальный стерео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9.3.2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ота выборки не мене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1 Гц (16 бит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9.3.3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ость передачи аудиоданных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. 177 Кб/с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9.4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питани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В ± 5%, не более 500 мА 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9.5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питания через USB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9.6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ы электробезопасности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EC 60601-1: 1998</w:t>
              <w:br/>
              <w:t>IEC 60601-1: Поправка 1: 1991</w:t>
              <w:br/>
              <w:t>IEC 60601-1: Поправка 2: 1995</w:t>
              <w:br/>
              <w:t>IEC 60601-1: 2000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9.7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магнитная совместимость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EC 60601-1-2: 2001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9.8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абариты допустимое отклонение ± 5%,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× 100 × 17 мм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9.9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ес допустимое отклонение ± 5%,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 г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4.40</w:t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Видеоустройство :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0.1</w:t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ная видеокамера :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0.1.1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видео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L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0.1.2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ота видеосигнала около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кадров/с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0.1.3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тическое увеличение не мене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x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0.1.4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фровое увеличение не мене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x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0.1.5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очувствительность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 Lux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0.1.6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ол обзора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° по горизонтали (pan)</w:t>
              <w:br/>
              <w:t>120° по вертикали (tilt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0.1.7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ракрасная подсветка для съемки в ночное врем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0.1.8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-видео выход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0.1.9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озитный выход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0.1.10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й источник энергопитани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0.1.11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 крепления к потолку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0.1.12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 крепления на стену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ция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0.2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Система управления  видеокамерой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ция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0.3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Микрофонная система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4.41</w:t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рограмма для ПСГ исследования (опционально):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1.1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ация регистрации дневной ЭЭГ и ночной ПСГ</w:t>
            </w:r>
          </w:p>
        </w:tc>
        <w:tc>
          <w:tcPr>
            <w:tcW w:w="29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по каждому пункту при условии приобретения соответствующего ПО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1.2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ическая регистрация данных ПСГ (стадии сна, дыхательные события, двигательная активность, ЭКГ и ЧСС)</w:t>
            </w:r>
          </w:p>
        </w:tc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1.3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ображение, сохранение и анализ данных ПСГ</w:t>
            </w:r>
          </w:p>
        </w:tc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1.4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страиваемые графические тренды </w:t>
            </w:r>
          </w:p>
        </w:tc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1.5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одновременной цифровой видеозаписи</w:t>
            </w:r>
          </w:p>
        </w:tc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4.42</w:t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Усилитель биосигналов  (опционально):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2.1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входных гнезд каналов ЭЭГ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2.2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входных гнезд биполярных отведений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2.3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ход SpO2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2.4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входных гнезд каналов DC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2.5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ход датчика положения тела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2.6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ьтр низких частот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 Гц (постоянная времени: 2 с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2.7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ьтр высоких частот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 Гц (–18 дБ/oct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2.8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ота дискретизации входных сигналов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500 Гц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2.9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ключение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SB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4.43</w:t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рограммное обеспечение для определения спайков и эпизодов пароксизмальной активности (опционально):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3.1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ический поиск и анализ спайков во время регистрации или просмотра полученных данных ЭЭГ</w:t>
            </w:r>
          </w:p>
        </w:tc>
        <w:tc>
          <w:tcPr>
            <w:tcW w:w="29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по каждому пункту при условии приобретения соответствующего ПО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3.2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кая точность определения</w:t>
            </w:r>
          </w:p>
        </w:tc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3.3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еление групп спайков с иерархическим объединением в кластеры</w:t>
            </w:r>
          </w:p>
        </w:tc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3.4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альное топографическое и морфологическое распределение выбранной группы</w:t>
            </w:r>
          </w:p>
        </w:tc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3.5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транственное распространение спайка в течение времени</w:t>
            </w:r>
          </w:p>
        </w:tc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3.6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авнение распространения в левом и правом полушариях в соответствующих отведениях </w:t>
            </w:r>
          </w:p>
        </w:tc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3.7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уковое или визуальное уведомление об обнаружении спайка</w:t>
            </w:r>
          </w:p>
        </w:tc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4.44</w:t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рограммное обеспечение расширенного анализа: (опционально):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4.1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зор, картирование, ремонтаж, фильтрация и FFT </w:t>
            </w:r>
          </w:p>
        </w:tc>
        <w:tc>
          <w:tcPr>
            <w:tcW w:w="29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по каждому пункту при условии приобретения соответствующего ПО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4.2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ее картирование ЭЭГ вольтажа и частотного спектра</w:t>
            </w:r>
          </w:p>
        </w:tc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4.3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вление артефактов ЭОГ</w:t>
            </w:r>
          </w:p>
        </w:tc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4.4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ическое обнаружение и усреднение подобных волн</w:t>
            </w:r>
          </w:p>
        </w:tc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4.5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ходное отображение (доступно с EEGFocus)</w:t>
            </w:r>
          </w:p>
        </w:tc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Фотостимулятор (опционально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 управления фотостимулятора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тостимулятор с лампой вспышкой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ая энергия вспышки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.28 Дж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жимы стимуляции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автоматических, 1 ручной и однократный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жим работы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ерывная работа с периодической зарядкой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ий цикл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. 5 минут непрерывной работы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ическая стимуляци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7.1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ота фотостимуляции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, 1–33 (шаг 1 Гц), 50 и 60 Гц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иод стимуляции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–99 с (шаг 1 с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9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иод паузы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–30 с (шаг 1 с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0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чная стимуляци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чная установка частоты и периода стимуляции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0.1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ота фотостимуляции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, 1–33 (шаг 1 Гц), 50 и 60 Гц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1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 стимуляции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–99 с (шаг 1 с) и непрерывная стимуляция (макс. 5 мин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2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жимы импульсов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льный, случайный, двойной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3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чайная стимуляци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–33 Гц (шаг 1 Гц ±50%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4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чная стимуляция однократным нажатием кнопки или автоматическая однократная стимуляция от внешнего переключающего сигнала (триггера)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5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подключения фотостимулятора во время регистрации ЭЭГ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Условия безопасности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ы электробезопасности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EC60601-1 (1988), IEC60601-1 Поправка 1 (1991), Поправка 2 IEC60601-1 (1995), IEC60601-1-1 (2000), IEC60601-2-26 (2002), EN60601-1 (1990), Поправка 1 EN60601-1 (1993), Поправка 2 (1995) EN60601-1, EN60601-1 Поправка 13 (1996), EN60601-1-1 (2001), EN60601-2-26 (2003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магнитная совместимость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EC60601-1-2 (2001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опасность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 защиты I, тип BF (JE-921A/AG)</w:t>
              <w:br/>
              <w:t>Класс защиты I, тип CF (JE-207A/209A/212A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ень защиты от воздействия влаги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защищен (IPX0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ребования электропитания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яжение линии электропередачи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–240 В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ота линии электропередачи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Гц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ребляемая мощность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. 750 Вт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Условия окружающей среды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ая температура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–35°C 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жность воздуха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–80%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мосферное давлени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–106 кПа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Габариты и вес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истемный блок ПК допустимое отклонение ± 5%,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 × 405 × 260 мм, 8.9 кг (*зависят от выбранной модели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й блок  допустимое отклонение ± 5%,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 × 320 × 140 мм, 13 кг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3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лок управления фотостимулятора допустимое отклонение ± 5%,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 × 300 × 75 мм, 4.1 кг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Цифровой усилитель биосигналов  допустимое отклонение ± 5%,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 × 72 × 167 мм, 1.0 кг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7980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мплектация</w:t>
            </w:r>
          </w:p>
        </w:tc>
        <w:tc>
          <w:tcPr>
            <w:tcW w:w="176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1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ой блок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2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сональный компьютер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2.1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ссор не мене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.2 ГГц 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2.2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ая память не мене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Гб 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2.3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сткий диск не мене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 Гб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2.4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од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VD/CD-RW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2.5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вой адаптер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/ 100 Мбит/с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2.6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виатура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2.7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нипулятор (мышь)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3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фровой усилитель биосигналов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4</w:t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ный набор принадлежностей для ЭЭГ: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4.1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ниверсальная шапочка ЭЭГ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4.2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бородочный ремень для универсальной шапочки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4.3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тиковые электроды не мене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4.4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дный кабель не мене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4.5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прокладок для электродов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4.6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эластичных колец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4.7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шные электроды не мене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4.8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д ЭКГ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4.9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электрода ЭКГ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5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йка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6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тележка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7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тостимулятор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8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подключения видеокамеры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ветная видеокамера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10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стема управления видеокамерой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ция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11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рофонная система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12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илитель биосигналов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ция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13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 дополнительных датчиков и электродов для проведения ПСГ исследовани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ция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14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 дополнительных кабелей и электродов для проведения длительного ЭЭГ мониторинга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ция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/>
        <w:t>Электрокардиограф 3-канальный с дисплеем, с интерпретацией и функцией измерения, питание от сети и аккумулятора, включая набор стандартных принадлежностей. – 5шт.</w:t>
      </w:r>
    </w:p>
    <w:tbl>
      <w:tblPr>
        <w:tblW w:w="10390" w:type="dxa"/>
        <w:jc w:val="left"/>
        <w:tblInd w:w="-18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643"/>
        <w:gridCol w:w="5073"/>
        <w:gridCol w:w="2907"/>
        <w:gridCol w:w="1767"/>
      </w:tblGrid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/п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Характеристика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ребование технического задания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добный для переноски.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тветств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змер формата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4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сса кг, включая батарею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более 1,9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озможность выбора формат регистрации ритма по 1 или 3 отведениям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тветств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 уровень анализа 12 отведений ЭКГ ( программа интерпретации)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дновременная регистрация и просматр на экране 12 отведений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тветств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 менее 40 ЭКГ могут быть сохранены во внутренней памяти.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тветств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 использовании опции SD карты на 64 МВ память будет расширена не менее чем до 3000 ЭКГ файлов.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тветств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щита входного блока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олирован и защищен от дефибриллятора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страция по Отведения ЭКГ: 12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мене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ндартная чувствительность не мене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мм/мВ ±2%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либровка не мене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mm/mV ±5%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ходное сопротивление не менее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МОм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эффициент подавления обычной помехи не менее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 дБ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пустимое отклонение электрода не менее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±550 мВ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Частотная характеристика от 0,05 до 150 Гц – не менее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дБ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ифровое конверсионное разрешение не мене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5 μV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рка электрода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ждый электрод, кроме N (RF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ремя регистрации ЭКГ в автоматическом режиме записи: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-24 сек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исплей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ип: монохромный LCD (CCFT лампа подсветки)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мер не мене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8 дюймов (12 см) по диагонали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решение не боле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х240 точек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ображение данных на диспле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каналов ЭКГ, информация о пациенте, настройки записи, режим работы, ЧСС, QRS синхрометки, сообщения об ошибках, отсоединение электрода, шум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тображение кривых ЭКГ: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отведений (2.88 с) 6 каналов: 2,8 сек.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тод печати: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рмопечатающая головка высокого разрешения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отность печати не мене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 dpi (т/дюйм) (8 точек/мм); 320 точек/мм2 (25 мм/с) По горизонтали: 40 точек/мм (25 мм/с) По вертикали: 8 точек/мм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отность линий развертки не мене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мс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Ширина бумаги не менее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мм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ичество каналов регистрации не мене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 2 и 3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корость бумаги не мене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 50 мм/сек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Чувствительность: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; 10; 20 мм/мВ (чувствительность может быть уменьшена до 2.5 или 1.25 мм/мВ, если амплитуда ЭКГ сигнала слишком высока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ечать сетки: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можно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печатываемые данные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ип программы, версия, дата и время, скорость бумаги, чувствительность, название вывода, фильтр, информация о пациенте (номер ID, пол, возраст), временная метка, метка события, отсоединение электрода, шум 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ханический шум не более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 дБ при скорости бумаги 25 мм/сек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ЭКГ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для пациентов с 3 лет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емя анализа не более: 4 сек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наружение пунктов: не менее 2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пунктов не менее: 5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пряжение сети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 100 до 240 В ± 10% 50/60 Гц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ходная мощность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 45 ВА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требляемая мощность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более 45 Вт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атарея: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заряжаемая батарея NiMH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троенная батарея Напряжение не менее: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В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кущее потребление: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А или меньш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ремя работы не менее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 минут от полностью заряженной батареи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ремя зарядки не более: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часов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стратор климатическое исполнени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бочая температура от 5 до 40°C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носительная влажность от 25 до 95% RH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пература хранения: -20 до 65C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лажность хранения: от 10 до 95% RH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тмосферное давление от 70 до 106 кПа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тарея климатическое исполнение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чая влажность: от 20 до 85% RH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должительность хранения при температуре: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и менее дней: -20 до 50 гр C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 и менее дней: -20 до 40 гр C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год или менее: -20 до 30 гр C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лажность хранения: 10 to 85% RH (без конденсата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мага климатическое исполнени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носительная влажность от 25 до 80% RH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пература хранения: -20 to 50 гр C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лажность хранения: 10 to 90% RH (без конденсата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магнитная совместимость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IEC60601-1-2: 2001; IEC60601-2-25: 1993; IEC60601-2-25 Amendment: 1999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IEC61000-4-2:1995; IEC61000-4-2 Amendment 1: 1997; IEC61000-4-2 Amendment 2: 2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IEC61000-4-3: 2002; IEC61000-4-4: 1995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IEC61000-4-4 Amendment 1: 2000; IEC61000-4-4 Amendment 2: 2001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IEC61000-4-5: 1995; IEC61000-4-5 Amendment 1: 2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IEC61000-4-6: 2003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IEC61000-4-8: 2001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IEC61000-4-11: 2001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CISPR 11 group 1 class B: 2003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IEC61000-3-2: 2001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IEC61000-3-3: 1994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IEC61000-3-3 Amendment 1: 2001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IEC61000-2-25: 1993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опасность Тип защиты от удара током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асс I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епень защиты от удара током: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ип CF защиты от дефибриллятора 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епень защиты от опасности проникновения воды: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ычное оборудован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абариты не боле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60х50х 200 мм 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ес: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КГ 1,5 кг (без батареи и бумаги); Батарея: 0,4 кг ±10%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страционное удостоверение МЗ РФ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спорт и руководство по эксплуатации на русском язык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арантийный период не мене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месяца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. Система мониторная для диагностики нагрузочных тестов – 1шт.</w:t>
      </w:r>
    </w:p>
    <w:tbl>
      <w:tblPr>
        <w:tblW w:w="10447" w:type="dxa"/>
        <w:jc w:val="left"/>
        <w:tblInd w:w="-18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643"/>
        <w:gridCol w:w="5073"/>
        <w:gridCol w:w="2907"/>
        <w:gridCol w:w="1824"/>
      </w:tblGrid>
      <w:tr>
        <w:trPr>
          <w:trHeight w:val="7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техзадания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 требованию технического задания</w:t>
            </w:r>
          </w:p>
        </w:tc>
      </w:tr>
      <w:tr>
        <w:trPr>
          <w:trHeight w:val="19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бщие требования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тификат соответствия Госстандарта РФ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 МЗ и СР РФ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пусконаладочных работ сертифицированным инженером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медицинского персонала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по эксплуатации на русском язык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йный срок обслуживания не мене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мес.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Медицинская операционная система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рсии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ndard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цензия на 3 пользователей, доступ к сетевой базе данных. Для всех проектов.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fessional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цензия на 10 пользователей, доступ к сетевой базе данных. Для всех проектов (опция)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inical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теграция в информационную систему ЛПУ посредством интерфейса (опция)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нифицированная работа во всех исследованиях: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я ЭКГ по Холтеру</w:t>
            </w:r>
          </w:p>
        </w:tc>
        <w:tc>
          <w:tcPr>
            <w:tcW w:w="29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по каждому пункту (при условии приобретения программного обеспечения для соответствующих методик)</w:t>
            </w:r>
          </w:p>
        </w:tc>
        <w:tc>
          <w:tcPr>
            <w:tcW w:w="18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я АД</w:t>
            </w:r>
          </w:p>
        </w:tc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ая регистрация АД и ЭКГ по Холтеру</w:t>
            </w:r>
          </w:p>
        </w:tc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Г в покое</w:t>
            </w:r>
          </w:p>
        </w:tc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Г при нагрузочном тестировании</w:t>
            </w:r>
          </w:p>
        </w:tc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ометрия</w:t>
            </w:r>
          </w:p>
        </w:tc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уитивный пользовательский интерфейс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е настройки доступа для пользователей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Система Управления Базами Данных (СУБД)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ая база данных пациентов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ункция расширенного поиска в базе данных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диненное управление данными пациента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ранение результатов всех исследований в базе данных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бкое управление банка данных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без использования бумаги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граммное обеспечение по созданию, хранению, обработке и передаче данных (BDT, GDT), вкл. файл PDF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усовершенствования имеющейся комплектации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обновления ПО через Internet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защитного программного ключа для защиты программного обеспечения от нелицензионного использовани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рограммное обеспечение для ЭКГ покоя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-канальное представление ЭКГ в реальном времени на мониторе ПК с произвольным выбором каналов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ные отведения, отведения по Небу или круг Кабрера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кация качества регистрации ЭКГ непосредственно на усилител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маркировки значимых фрагментов записи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 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грированная автоматическая программа измерений с функцией увеличени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ерывное сохранение ЭКГ любой длительности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фическое представление ЭКГ на экране и при выводе на печать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вод на печать данных в свободно конфигурируемом объем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прямого сравнения многих записей одного пациента (например, для контроля проводимой терапии)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хранение всех записей в единой базе данных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знавание ИВР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ление полученных данных ЭКГ в виде таблицы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стрый доступ к любому фрагменту записи ЭКГ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личные возможности редактировани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неоднократного повторного анализа ЭКГ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заключения в выбранном пользователем объем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я быстрого запуска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ление векторкардиограммы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распечатки ЭКГ во время регистрации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робная клинически утвержденная программа интерпретация результатов ЭКГ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грированный анализ ритма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рограммное обеспечение для проведения ЭКГ нагрузки stress test standard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* Необходимые требования: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Cs/>
                <w:color w:val="000000"/>
              </w:rPr>
              <w:t>и</w:t>
            </w: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</w:rPr>
              <w:t>выш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работа совместно с программным обеспечением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-канальное представление ЭКГ в реальном времени на мониторе ПК с произвольным выбором каналов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качества наложения электродов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ическое управление нагрузкой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о конфигурируемый профиль нагрузки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ограниченное количество индивидуальных профилей нагрузки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работы со всеми типами эргометров и дорожек, имеющих компьютерный интерфейс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изменения предустановленного профиля нагрузки во время теста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прямого сравнения на экране монитора ПК фрагментов ЭКГ в покое и при нагрузочном тестировании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знавание ИВР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сегмента ST в реальном времени с отображением в виде графического тренда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гистрация и отображение артериального давления пациента (от регистратора АД, встроенного в эргометр/беговую дорожку)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ция, при наличии модуля измерения АД эргометра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ение SpO2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ция, при наличии модуля измерения SpO2 эргометра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самостоятельного ввода измеренных значений АД / SpO2 во время теста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ическое вычисление значений PWC и MET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сетевого мониторинга ЭКГ нагрузки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версии</w:t>
            </w:r>
            <w:r>
              <w:rPr>
                <w:color w:val="000000"/>
                <w:lang w:val="en-US"/>
              </w:rPr>
              <w:t xml:space="preserve"> stress test professional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заключительного протокола в комбинированном графическом формат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Модуль ЭКГ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регистрируемых каналов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отная характеристика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 - 500 Гц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решность, мене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%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ота дискретизации входных сигналов с отведений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 Гц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ота дискретизации для ИВР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 Гц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ЦП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бит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ходное сопротивление, боле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МОм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ая времени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 сек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эффициент ослабления синфазных сигналов, боле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дБ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плитуда, мм/мВ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/ 10 / 20 / 30 / 40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ость прокрутки, мм/с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/ 50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жимы записи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атический / ручной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фровое обнаружение водителя ритма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зависимая передача потенциалов всех 10 электродов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ение сопротивлени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атическая индикация всех электродов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ьтры: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1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вой</w:t>
            </w:r>
          </w:p>
        </w:tc>
        <w:tc>
          <w:tcPr>
            <w:tcW w:w="29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2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ышечный </w:t>
            </w:r>
          </w:p>
        </w:tc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ейфа изолинии</w:t>
            </w:r>
          </w:p>
        </w:tc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4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наружения ИВР</w:t>
            </w:r>
          </w:p>
        </w:tc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держка питания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ез USB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ключение к ПК и передача данных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ез USB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опасность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ласс защиты II, тип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>F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от импульсов дефибриллятора напряжением 5000 В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разъемов кабеля пациента: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1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"clip" (зажимы)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ы, мм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 × 85 × 25 (cardio 100/110) 160 × 78 × 32 (cardio 130)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, г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(cardio 100/110) 430 (cardio 130)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елоэргометр ec3000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нагрузки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- 1000 ватт вне зависимости от скорости вращения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 торможени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магнитная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К-дисплей во фронтальной плоскости (на передней поверхности)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щение диспле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°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сота сидения, см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- 110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ировка рул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иблизительно 330°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различных протоколов контрол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рт типа RS-232-C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питание допустимое отклонение ± 5%,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 В / 50 Гц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меры около, см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× 56 × 120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, кг допустимое отклонение ± 5%,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о допустимый вес пациента, кг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(200 - при проведении короткой нагрузки)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ическая регистрация АД, ЧСС (включая манжету)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1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ительный интервал, мин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2 до 20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ение SpO2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ция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нная регулировка высоты сидень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ция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ребования к персональному компьютеру и комплектующим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цессор, минимум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Pentium IV(или эквивалент)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ая память, минимум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Гб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фический драйвер,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мум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 × 600, 16 бит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мендуемо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24 × 768, 16 бит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есткий диск, минимум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Гб (своб. 3 Гб)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онная система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ты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SB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од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VD или CD-ROM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для чтения карт памяти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D, mini SD, MMC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. Электроэнцефалограф – 1шт.</w:t>
      </w:r>
    </w:p>
    <w:tbl>
      <w:tblPr>
        <w:tblW w:w="10491" w:type="dxa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760"/>
        <w:gridCol w:w="2907"/>
        <w:gridCol w:w="1824"/>
      </w:tblGrid>
      <w:tr>
        <w:trPr/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техзадания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 требованию технического задания</w:t>
            </w:r>
          </w:p>
        </w:tc>
      </w:tr>
      <w:tr>
        <w:trPr/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каналов не мене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 ЭЭГ + 1 ЭКГ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жекторный фильтр не хуж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авление - 20 дБ на 50(60) Гц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астота дискретизации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0 или 500 Гц на канал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ференты для ЭЭГ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A1+A2)/2 или A1,A2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ходное сопротивление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олее 200 мОм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ровень внутренних шумов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нее 2 мкВ от пика до пика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авление синфазной помехи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90 дБ на 10 Гц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тостимулятор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тодиодный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астота фотостимуляции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 1 до 50 Гц с шагом 1 Гц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остимулятор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загрузкой звуков из компьютера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оса пропускания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5(0.3с) – 35Гц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 сопротивления электродов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сть(в том числе нейтрального)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троенный генератор калибровочного сигнала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ямоугольный, 0.5 Гц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ременное разрешение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.5, 15, 30, 60, (120) мм/с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НЧ (цифровой)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, 30, Гц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ВЧ (цифровой)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6(0.1), 5(0.03)Гц(с)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ЦП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бит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изоляция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птическая, 4кВ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са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нее 1 кг (без компьютера и штатива)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ahoma"/>
          <w:color w:val="000000"/>
        </w:rPr>
        <w:t>10. Суточный монитор  ЭКГ- 1шт.</w:t>
      </w:r>
    </w:p>
    <w:tbl>
      <w:tblPr>
        <w:tblW w:w="10390" w:type="dxa"/>
        <w:jc w:val="left"/>
        <w:tblInd w:w="-18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643"/>
        <w:gridCol w:w="5073"/>
        <w:gridCol w:w="2907"/>
        <w:gridCol w:w="1767"/>
      </w:tblGrid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араметр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eastAsia="ru-RU"/>
              </w:rPr>
              <w:t>Требование технического задания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оответствие требованиям технического задания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бщие требования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тификат соответствия Госстандарта РФ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 МЗ и СР РФ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пусконаладочных работ сертифицированным инженером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медицинского персонала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по эксплуатации на русском язык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йный срок обслуживания не мене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мес.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Медицинская операционная система 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рсии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ndard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ицензия на 3 пользователей, доступ к сетевой базе данных. Для всех проектов 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fessional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цензия на 10 пользователей, доступ к сетевой базе данных. Для всех проектов (опция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inical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теграция в информационную систему ЛПУ посредством интерфейса (опция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нифицированная работа во всех исследованиях: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я ЭКГ по Холтеру</w:t>
            </w:r>
          </w:p>
        </w:tc>
        <w:tc>
          <w:tcPr>
            <w:tcW w:w="29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по каждому пункту (при условии приобретения программного обеспечения для соответствующих методик)</w:t>
            </w:r>
          </w:p>
        </w:tc>
        <w:tc>
          <w:tcPr>
            <w:tcW w:w="17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я АД</w:t>
            </w:r>
          </w:p>
        </w:tc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ая регистрация АД и ЭКГ по Холтеру</w:t>
            </w:r>
          </w:p>
        </w:tc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Г в покое</w:t>
            </w:r>
          </w:p>
        </w:tc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Г при нагрузочном тестировании</w:t>
            </w:r>
          </w:p>
        </w:tc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ометрия</w:t>
            </w:r>
          </w:p>
        </w:tc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уитивный пользовательский интерфейс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е настройки доступа для пользователей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Система Управления Базами Данных (СУБД)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ая база данных пациентов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ункция расширенного поиска в базе данных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диненное управление данными пациента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ранение результатов всех исследований в базе данных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бкое управление банка данных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без использования бумаги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граммное обеспечение по созданию, хранению, обработке и передаче данных (BDT, GDT), вкл. файл PDF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усовершенствования имеющейся комплектации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обновления ПО через Internet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защитного программного ключа для защиты программного обеспечения от нелицензионного использовани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рограммное обеспечение для обработки данных регистрации ЭКГ по Холтеру 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* Необходимые требования: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Cs/>
                <w:color w:val="000000"/>
              </w:rPr>
              <w:t>и</w:t>
            </w: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</w:rPr>
              <w:t>выш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 параметров анализа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тройка параметров записи ЭКГ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качества наложения электродов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ление полученных данных ЭКГ в виде таблицы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ическое определение патологических изменений, с данными о времени и частоте их появлени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обный интерфейс, обеспечивающий доступ ко всей записи ЭКГ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ка анализа R-R интервала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я автоматической прокрутки (scrolling)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я увеличения фрагмента ЭКГ (zoom)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ображение значения АД, соответствующего выбранному фрагменту ЭКГ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ямое сравнение тренда АД и патологического ЭКГ-тренда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еление морфологических классов фрагментов ЭКГ с указанием типа и частоты их появлени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заключения в выбранном пользователем объем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неоднократного повторного анализа ЭКГ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прямого сравнения многих записей одного пациента (например, для контроля проводимой терапии)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ST-сегментов с функцией наложения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вариабельности сердечного ритма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пейсмейкера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вод на печать данных в свободно конфигурируемом объем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рограммное обеспечение для обработки данных регистрации СМАД 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е настройки пользователя, создание индивидуальных планов суточного измерения - дневного, ночного, специальных периодов и интервалов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зуализация параметров: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точный профиль АД, тренды среднего и пульсового АД, ЧСС</w:t>
            </w:r>
          </w:p>
        </w:tc>
        <w:tc>
          <w:tcPr>
            <w:tcW w:w="29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7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ображение границ нормальных показателей АД</w:t>
            </w:r>
          </w:p>
        </w:tc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ие значения АД и ЧСС на выделенном интервале</w:t>
            </w:r>
          </w:p>
        </w:tc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стограммы суточного распределения систолического и диастолического АД</w:t>
            </w:r>
          </w:p>
        </w:tc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ирование предельных значений АД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ображение границ нормальных показателей АД для детского возраста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ическое определение фаз день/ночь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фическое представление полученных данных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вариабельности АД с графической интерпретацией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прямого сравнения многих записей одного пациента (например, для контроля проводимой терапии)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вод на печать данных в свободно конфигурируемом объем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регистратор ЭКГ по Холтеру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е сведения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, грамм (без элементов питания), не боле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бариты, мм, не боле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× 86 × 26 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тание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3 батареек типа АА, 1,5 V или аккумуляторов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язь с ПК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К-порт через USB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ограниченное время хранения данных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памяти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та памяти mini SD (данные ЭКГ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истратор ЭКГ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непрерывно регистрируемых каналов ЭКГ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ительность записи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часа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качества наложения электродов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отный диапазон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-100 Гц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ота оцифровки канала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 Гц (2 мс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фровое обнаружение водителя ритма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ический контроль амплитуды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ьтр дрейфа изолинии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ребования к персональному компьютеру и комплектующим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цессор, минимум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Pentium IV(или эквивалент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ая память, минимум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Гб 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фический драйвер,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мум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 × 600, 16 бит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мендуемо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24 × 768, 16 бит 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есткий диск, минимум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Гб (своб. 3 Гб)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онная система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ты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SB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од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VD или CD-ROM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для чтения карт памяти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D, mini SD, MMC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***в</w:t>
      </w:r>
      <w:r>
        <w:rPr/>
        <w:t xml:space="preserve"> </w:t>
      </w:r>
      <w:r>
        <w:rPr>
          <w:b/>
          <w:bCs/>
        </w:rPr>
        <w:t>случае</w:t>
      </w:r>
      <w:r>
        <w:rPr/>
        <w:t xml:space="preserve"> </w:t>
      </w:r>
      <w:r>
        <w:rPr>
          <w:b/>
        </w:rPr>
        <w:t xml:space="preserve">указания </w:t>
      </w:r>
      <w:r>
        <w:rPr>
          <w:b/>
          <w:bCs/>
        </w:rPr>
        <w:t>на</w:t>
      </w:r>
      <w:r>
        <w:rPr>
          <w:b/>
        </w:rPr>
        <w:t xml:space="preserve"> </w:t>
      </w:r>
      <w:r>
        <w:rPr>
          <w:b/>
          <w:bCs/>
        </w:rPr>
        <w:t>товарные</w:t>
      </w:r>
      <w:r>
        <w:rPr>
          <w:b/>
        </w:rPr>
        <w:t xml:space="preserve"> </w:t>
      </w:r>
      <w:r>
        <w:rPr>
          <w:b/>
          <w:bCs/>
        </w:rPr>
        <w:t>знаки</w:t>
      </w:r>
      <w:r>
        <w:rPr>
          <w:b/>
        </w:rPr>
        <w:t xml:space="preserve"> в техническом задании, </w:t>
      </w:r>
      <w:r>
        <w:rPr>
          <w:b/>
          <w:bCs/>
        </w:rPr>
        <w:t>следует</w:t>
      </w:r>
      <w:r>
        <w:rPr>
          <w:b/>
        </w:rPr>
        <w:t xml:space="preserve"> </w:t>
      </w:r>
      <w:r>
        <w:rPr>
          <w:b/>
          <w:bCs/>
        </w:rPr>
        <w:t>читать</w:t>
      </w:r>
      <w:r>
        <w:rPr>
          <w:b/>
        </w:rPr>
        <w:t xml:space="preserve"> «</w:t>
      </w:r>
      <w:r>
        <w:rPr>
          <w:b/>
          <w:bCs/>
        </w:rPr>
        <w:t>или</w:t>
      </w:r>
      <w:r>
        <w:rPr>
          <w:b/>
        </w:rPr>
        <w:t xml:space="preserve"> </w:t>
      </w:r>
      <w:r>
        <w:rPr>
          <w:b/>
          <w:bCs/>
        </w:rPr>
        <w:t>эквивалент</w:t>
      </w:r>
      <w:r>
        <w:rPr>
          <w:b/>
        </w:rPr>
        <w:t>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0"/>
        <w:keepLines/>
        <w:widowControl w:val="false"/>
        <w:spacing w:before="0" w:after="0"/>
        <w:rPr>
          <w:b/>
          <w:b/>
          <w:bCs/>
        </w:rPr>
      </w:pPr>
      <w:r>
        <w:rPr>
          <w:b/>
          <w:bCs/>
        </w:rPr>
        <w:t xml:space="preserve">Заказчик 1 </w:t>
      </w:r>
    </w:p>
    <w:p>
      <w:pPr>
        <w:pStyle w:val="Normal"/>
        <w:keepLines/>
        <w:widowControl w:val="false"/>
        <w:rPr>
          <w:lang w:eastAsia="ru-RU"/>
        </w:rPr>
      </w:pPr>
      <w:r>
        <w:rPr/>
        <w:t>ВМУЗ «Поликлиника №6»</w:t>
      </w:r>
    </w:p>
    <w:p>
      <w:pPr>
        <w:pStyle w:val="Normal"/>
        <w:keepLines/>
        <w:widowControl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keepLines/>
        <w:widowControl w:val="false"/>
        <w:rPr/>
      </w:pPr>
      <w:r>
        <w:rPr>
          <w:bCs/>
        </w:rPr>
        <w:t xml:space="preserve">Главный врач __________________ И.Н. </w:t>
      </w:r>
      <w:r>
        <w:rPr>
          <w:lang w:eastAsia="ru-RU"/>
        </w:rPr>
        <w:t>Галаова</w:t>
      </w:r>
    </w:p>
    <w:p>
      <w:pPr>
        <w:pStyle w:val="Normal"/>
        <w:keepLines/>
        <w:widowControl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rPr>
          <w:bCs/>
        </w:rPr>
      </w:pPr>
      <w:r>
        <w:rPr>
          <w:lang w:eastAsia="ru-RU"/>
        </w:rPr>
        <w:tab/>
        <w:t>М.п.</w:t>
      </w:r>
    </w:p>
    <w:p>
      <w:pPr>
        <w:pStyle w:val="Normal"/>
        <w:keepLines/>
        <w:widowControl w:val="false"/>
        <w:rPr/>
      </w:pPr>
      <w:r>
        <w:rPr>
          <w:b/>
          <w:bCs/>
        </w:rPr>
        <w:t>Заказчик 2</w:t>
      </w:r>
      <w:r>
        <w:rPr/>
        <w:t xml:space="preserve"> </w:t>
      </w:r>
    </w:p>
    <w:p>
      <w:pPr>
        <w:pStyle w:val="Normal"/>
        <w:keepLines/>
        <w:widowControl w:val="false"/>
        <w:rPr>
          <w:lang w:eastAsia="ru-RU"/>
        </w:rPr>
      </w:pPr>
      <w:r>
        <w:rPr/>
        <w:t>ВМУЗ «Детская поликлиника №3»</w:t>
      </w:r>
    </w:p>
    <w:p>
      <w:pPr>
        <w:pStyle w:val="Style10"/>
        <w:keepLines/>
        <w:widowControl w:val="false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rPr>
          <w:lang w:eastAsia="ru-RU"/>
        </w:rPr>
      </w:pPr>
      <w:r>
        <w:rPr>
          <w:bCs/>
        </w:rPr>
        <w:t xml:space="preserve">Главный врач __________________ З.В. </w:t>
      </w:r>
      <w:r>
        <w:rPr/>
        <w:t>Дидарова</w:t>
      </w:r>
    </w:p>
    <w:p>
      <w:pPr>
        <w:pStyle w:val="Normal"/>
        <w:keepLines/>
        <w:widowControl w:val="false"/>
        <w:rPr>
          <w:bCs/>
        </w:rPr>
      </w:pPr>
      <w:r>
        <w:rPr>
          <w:lang w:eastAsia="ru-RU"/>
        </w:rPr>
        <w:tab/>
        <w:t>М.п.</w:t>
      </w:r>
    </w:p>
    <w:p>
      <w:pPr>
        <w:pStyle w:val="Style10"/>
        <w:keepLines/>
        <w:widowControl w:val="false"/>
        <w:spacing w:before="0" w:after="0"/>
        <w:rPr>
          <w:bCs/>
        </w:rPr>
      </w:pPr>
      <w:r>
        <w:rPr>
          <w:bCs/>
        </w:rPr>
      </w:r>
    </w:p>
    <w:p>
      <w:pPr>
        <w:pStyle w:val="Style10"/>
        <w:keepLines/>
        <w:widowControl w:val="false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keepLines/>
        <w:widowControl w:val="false"/>
        <w:spacing w:before="0" w:after="0"/>
        <w:rPr>
          <w:b/>
          <w:b/>
          <w:bCs/>
        </w:rPr>
      </w:pPr>
      <w:r>
        <w:rPr>
          <w:b/>
          <w:bCs/>
        </w:rPr>
        <w:t>Заказчик 3</w:t>
      </w:r>
    </w:p>
    <w:p>
      <w:pPr>
        <w:pStyle w:val="Normal"/>
        <w:keepLines/>
        <w:widowControl w:val="false"/>
        <w:rPr>
          <w:lang w:eastAsia="ru-RU"/>
        </w:rPr>
      </w:pPr>
      <w:r>
        <w:rPr/>
        <w:t>ВМУЗ «Универсальная поликлиника №7»</w:t>
      </w:r>
    </w:p>
    <w:p>
      <w:pPr>
        <w:pStyle w:val="Style10"/>
        <w:keepLines/>
        <w:widowControl w:val="false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rPr/>
      </w:pPr>
      <w:r>
        <w:rPr>
          <w:bCs/>
        </w:rPr>
        <w:t xml:space="preserve">Главный врач __________________ А.В. </w:t>
      </w:r>
      <w:r>
        <w:rPr>
          <w:lang w:eastAsia="ru-RU"/>
        </w:rPr>
        <w:t>Фидаров</w:t>
      </w:r>
    </w:p>
    <w:p>
      <w:pPr>
        <w:pStyle w:val="Normal"/>
        <w:keepLines/>
        <w:widowControl w:val="false"/>
        <w:rPr>
          <w:bCs/>
        </w:rPr>
      </w:pPr>
      <w:r>
        <w:rPr>
          <w:lang w:eastAsia="ru-RU"/>
        </w:rPr>
        <w:tab/>
        <w:t>М.п.</w:t>
      </w:r>
    </w:p>
    <w:p>
      <w:pPr>
        <w:pStyle w:val="Style10"/>
        <w:keepLines/>
        <w:widowControl w:val="false"/>
        <w:spacing w:before="0" w:after="0"/>
        <w:rPr>
          <w:bCs/>
        </w:rPr>
      </w:pPr>
      <w:r>
        <w:rPr>
          <w:bCs/>
        </w:rPr>
      </w:r>
    </w:p>
    <w:p>
      <w:pPr>
        <w:pStyle w:val="Style10"/>
        <w:keepLines/>
        <w:widowControl w:val="false"/>
        <w:spacing w:before="0" w:after="0"/>
        <w:rPr>
          <w:b/>
          <w:b/>
          <w:bCs/>
        </w:rPr>
      </w:pPr>
      <w:r>
        <w:rPr>
          <w:b/>
          <w:bCs/>
        </w:rPr>
        <w:t>Заказчик 4</w:t>
      </w:r>
    </w:p>
    <w:p>
      <w:pPr>
        <w:pStyle w:val="Normal"/>
        <w:keepLines/>
        <w:widowControl w:val="false"/>
        <w:rPr>
          <w:lang w:eastAsia="ru-RU"/>
        </w:rPr>
      </w:pPr>
      <w:r>
        <w:rPr/>
        <w:t xml:space="preserve">ВМУЗ «Поликлиника №3» </w:t>
      </w:r>
    </w:p>
    <w:p>
      <w:pPr>
        <w:pStyle w:val="Style10"/>
        <w:keepLines/>
        <w:widowControl w:val="false"/>
        <w:spacing w:before="0" w:after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keepLines/>
        <w:widowControl w:val="false"/>
        <w:rPr/>
      </w:pPr>
      <w:r>
        <w:rPr/>
        <w:t>Главный врач __________________ Б.Д. Арбиева</w:t>
      </w:r>
    </w:p>
    <w:p>
      <w:pPr>
        <w:pStyle w:val="Normal"/>
        <w:keepLines/>
        <w:widowControl w:val="false"/>
        <w:ind w:firstLine="708"/>
        <w:rPr>
          <w:lang w:eastAsia="ru-RU"/>
        </w:rPr>
      </w:pPr>
      <w:r>
        <w:rPr>
          <w:lang w:eastAsia="ru-RU"/>
        </w:rPr>
        <w:t>М.п.</w:t>
      </w:r>
    </w:p>
    <w:p>
      <w:pPr>
        <w:pStyle w:val="Style10"/>
        <w:keepLines/>
        <w:widowControl w:val="false"/>
        <w:spacing w:before="0" w:after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Style10"/>
        <w:keepLines/>
        <w:widowControl w:val="false"/>
        <w:spacing w:before="0" w:after="0"/>
        <w:rPr>
          <w:b/>
          <w:b/>
          <w:bCs/>
        </w:rPr>
      </w:pPr>
      <w:r>
        <w:rPr>
          <w:b/>
          <w:bCs/>
        </w:rPr>
        <w:t>Заказчик 5</w:t>
      </w:r>
    </w:p>
    <w:p>
      <w:pPr>
        <w:pStyle w:val="Normal"/>
        <w:keepLines/>
        <w:widowControl w:val="false"/>
        <w:rPr>
          <w:color w:val="000000"/>
        </w:rPr>
      </w:pPr>
      <w:r>
        <w:rPr/>
        <w:t>ВМУЗ «Станция скорой неотложной помощи»</w:t>
      </w:r>
    </w:p>
    <w:p>
      <w:pPr>
        <w:pStyle w:val="Normal"/>
        <w:keepLines/>
        <w:widowControl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keepLines/>
        <w:widowControl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keepLines/>
        <w:widowControl w:val="false"/>
        <w:rPr>
          <w:lang w:eastAsia="ru-RU"/>
        </w:rPr>
      </w:pPr>
      <w:r>
        <w:rPr>
          <w:bCs/>
        </w:rPr>
        <w:t xml:space="preserve">Главный врач __________________ И.Н. </w:t>
      </w:r>
      <w:r>
        <w:rPr/>
        <w:t>Бигулов</w:t>
      </w:r>
    </w:p>
    <w:p>
      <w:pPr>
        <w:pStyle w:val="Normal"/>
        <w:keepLines/>
        <w:widowControl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rPr>
          <w:bCs/>
        </w:rPr>
      </w:pPr>
      <w:r>
        <w:rPr>
          <w:lang w:eastAsia="ru-RU"/>
        </w:rPr>
        <w:tab/>
        <w:t>М.п.</w:t>
      </w:r>
    </w:p>
    <w:p>
      <w:pPr>
        <w:pStyle w:val="Style10"/>
        <w:keepLines/>
        <w:widowControl w:val="false"/>
        <w:spacing w:before="0" w:after="0"/>
        <w:rPr>
          <w:bCs/>
        </w:rPr>
      </w:pPr>
      <w:r>
        <w:rPr>
          <w:bCs/>
        </w:rPr>
      </w:r>
    </w:p>
    <w:p>
      <w:pPr>
        <w:pStyle w:val="Normal"/>
        <w:keepLines/>
        <w:widowControl w:val="false"/>
        <w:rPr>
          <w:b/>
          <w:b/>
          <w:bCs/>
        </w:rPr>
      </w:pPr>
      <w:r>
        <w:rPr>
          <w:b/>
          <w:bCs/>
        </w:rPr>
        <w:t>АМС</w:t>
      </w:r>
    </w:p>
    <w:p>
      <w:pPr>
        <w:pStyle w:val="Normal"/>
        <w:keepLines/>
        <w:widowControl w:val="false"/>
        <w:rPr/>
      </w:pPr>
      <w:r>
        <w:rPr/>
        <w:t xml:space="preserve">Начальник управления здравоохранения </w:t>
      </w:r>
    </w:p>
    <w:p>
      <w:pPr>
        <w:pStyle w:val="Normal"/>
        <w:keepLines/>
        <w:widowControl w:val="false"/>
        <w:rPr/>
      </w:pPr>
      <w:r>
        <w:rPr/>
        <w:t>и социальной политики АМС г.Владикавказ        ________________ Э.З. Фидаров</w:t>
      </w:r>
    </w:p>
    <w:p>
      <w:pPr>
        <w:pStyle w:val="Style10"/>
        <w:keepLines/>
        <w:widowControl w:val="false"/>
        <w:spacing w:before="0" w:after="0"/>
        <w:ind w:left="708" w:firstLine="708"/>
        <w:rPr>
          <w:bCs/>
        </w:rPr>
      </w:pPr>
      <w:r>
        <w:rPr>
          <w:bCs/>
        </w:rPr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97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color w:val="00000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68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lang w:bidi="hi-IN"/>
    </w:rPr>
  </w:style>
  <w:style w:type="paragraph" w:styleId="Style23">
    <w:name w:val="style23"/>
    <w:basedOn w:val="Normal"/>
    <w:qFormat/>
    <w:pPr>
      <w:spacing w:before="280" w:after="280"/>
    </w:pPr>
    <w:rPr>
      <w:sz w:val="18"/>
      <w:szCs w:val="18"/>
    </w:rPr>
  </w:style>
  <w:style w:type="paragraph" w:styleId="11">
    <w:name w:val="Знак1"/>
    <w:basedOn w:val="Normal"/>
    <w:qFormat/>
    <w:pPr>
      <w:spacing w:lineRule="auto" w:line="276" w:before="280" w:after="280"/>
    </w:pPr>
    <w:rPr>
      <w:rFonts w:ascii="Tahoma" w:hAnsi="Tahoma" w:eastAsia="Calibri;Arial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49:00Z</dcterms:created>
  <dc:creator>User</dc:creator>
  <dc:description/>
  <cp:keywords/>
  <dc:language>en-US</dc:language>
  <cp:lastModifiedBy>User</cp:lastModifiedBy>
  <dcterms:modified xsi:type="dcterms:W3CDTF">2010-12-23T07:49:00Z</dcterms:modified>
  <cp:revision>2</cp:revision>
  <dc:subject/>
  <dc:title/>
</cp:coreProperties>
</file>