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1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17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17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Дзусова, 28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5» августа 2006года по16 часов 30минут «15» августа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8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Ремонт отдельными местами рулонного покрытия с промазкой битумными составами с заменой 1 слоя;  ремонт отдельными местами рулонного покрытия с промазкой битумными составами с заменой 2 слое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Дзусова, 28, муниципальное дошкольное образовательное учреждение  №17, г. Владикавказа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403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   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Восемьдесят тысяч сто шестьдесят один рубль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5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Цаллагов Таймураз Сослан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Московская, 5а, кв.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.08.2006г. в 15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08.2006г. в 12-4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3"/>
        <w:gridCol w:w="1604"/>
        <w:gridCol w:w="1812"/>
        <w:gridCol w:w="1417"/>
        <w:gridCol w:w="1359"/>
        <w:gridCol w:w="12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Цаллагов Таймураз Сосл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67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0 000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0 100руб.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Цаллаговым Таймуразом Сослано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80 000руб. (</w:t>
      </w:r>
      <w:r>
        <w:rPr>
          <w:sz w:val="24"/>
          <w:szCs w:val="26"/>
        </w:rPr>
        <w:t>восемьдесят тысяч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Цаллагова Таймураза Сослановича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</w:t>
      </w:r>
      <w:r>
        <w:rPr>
          <w:sz w:val="24"/>
        </w:rPr>
        <w:t>г. Владикавказ, ул. Московская, 5а, кв.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Восемьдесят тысяч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ИП Г.Л. Чшиева «СтройБ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Гугкаева,22/2, кв. 25.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84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        </w:t>
      </w:r>
      <w:r>
        <w:rPr>
          <w:sz w:val="24"/>
          <w:szCs w:val="26"/>
        </w:rPr>
        <w:t>Восемьдесят тысяч сто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 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ab/>
      </w:r>
      <w:r>
        <w:rPr>
          <w:sz w:val="24"/>
        </w:rPr>
        <w:t xml:space="preserve">     Дзахоева Лаура Руслановна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  <w:t xml:space="preserve">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Амфимиади Лилия Саввич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4:46:00Z</dcterms:created>
  <dc:creator>Воробьева О.М., Вдовина В.В., Ермаков В.А.</dc:creator>
  <dc:description/>
  <cp:keywords/>
  <dc:language>en-US</dc:language>
  <cp:lastModifiedBy>Venera</cp:lastModifiedBy>
  <cp:lastPrinted>2006-08-15T18:14:00Z</cp:lastPrinted>
  <dcterms:modified xsi:type="dcterms:W3CDTF">2006-08-17T12:49:00Z</dcterms:modified>
  <cp:revision>5</cp:revision>
  <dc:subject/>
  <dc:title>ПРОТОКОЛ ОЦЕНКИ И СОПОСТАВЛЕНИЯ ЗАЯВОК НА УЧАСТИЕ В КОНКУРСЕ </dc:title>
</cp:coreProperties>
</file>