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382905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0.15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текущий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ремонт  развития всех  улиц  г.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21» ма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текущий ремонт развития всех улиц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г. Владикавказ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екущий ремонт развития всех улиц г. Владикавказ соглас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сметы №192 (приложение №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ь объем работ необходимо произвести в соответствии со сметой №192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улицы г. Владикавказа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9 984 руб</w:t>
      </w:r>
      <w:r>
        <w:rPr>
          <w:rFonts w:cs="Century" w:ascii="Century" w:hAnsi="Century"/>
          <w:sz w:val="24"/>
          <w:szCs w:val="24"/>
        </w:rPr>
        <w:t>. (Четыреста девяносто девять тысяч девятьсот восемьдесят четыре рубля). Цена указана с учетом приобретения материалов, выплаты основной з/платы производственным рабочим, НДС, уплаты налогов, сбор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4.05.2010., срок окончания 1.06.2010.(1.06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 2.06.2010.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К.Гио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 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 - 5л. в 1 экз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№192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59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3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6:00Z</dcterms:created>
  <dc:creator>Обухань  Михаил  Иванович</dc:creator>
  <dc:description/>
  <cp:keywords/>
  <dc:language>en-US</dc:language>
  <cp:lastModifiedBy>User</cp:lastModifiedBy>
  <cp:lastPrinted>2010-02-15T12:54:00Z</cp:lastPrinted>
  <dcterms:modified xsi:type="dcterms:W3CDTF">2010-05-21T08:42:00Z</dcterms:modified>
  <cp:revision>44</cp:revision>
  <dc:subject/>
  <dc:title>   Дзжуджыхъжуы   горжты                                                             Администрация     </dc:title>
</cp:coreProperties>
</file>