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6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6» июл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9"/>
          <w:sz w:val="28"/>
          <w:szCs w:val="28"/>
        </w:rPr>
        <w:t>на выполнение  работ по ремонту подъездов ж/д по ул.Пушкинская 5/3, Владикавказская 55, Коцоева 79, Коцоева 77, Цоколаева 2а, Пушкинская 5/4, Весенняя 2, Московская 48, Московская 54/1, Московская 54/1, Московская 54 и ремонту жилого дома по ул.Калинина 64/1 г. Владикавказа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2"/>
          <w:szCs w:val="22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16»</w:t>
      </w:r>
      <w:r>
        <w:rPr>
          <w:sz w:val="24"/>
          <w:szCs w:val="24"/>
        </w:rPr>
        <w:t xml:space="preserve"> июля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</w:rPr>
        <w:t xml:space="preserve">«16» </w:t>
      </w:r>
      <w:r>
        <w:rPr>
          <w:sz w:val="24"/>
        </w:rPr>
        <w:t>июля 2007 г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 представлен </w:t>
      </w:r>
      <w:r>
        <w:rPr>
          <w:color w:val="000080"/>
          <w:sz w:val="24"/>
        </w:rPr>
        <w:t xml:space="preserve">1 (один) </w:t>
      </w:r>
      <w:r>
        <w:rPr>
          <w:sz w:val="24"/>
        </w:rPr>
        <w:t>запечатанный и маркированный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362"/>
        <w:gridCol w:w="3240"/>
        <w:gridCol w:w="1157"/>
        <w:gridCol w:w="1688"/>
        <w:gridCol w:w="1301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гресс-Строй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СО-Алания, г. Владикавказ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Дзарахохова,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1785232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№2- 2430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000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7 дней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Лот№2- 10 дней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5 дне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  <w:r>
              <w:rPr>
                <w:color w:val="000000"/>
                <w:sz w:val="24"/>
                <w:szCs w:val="26"/>
              </w:rPr>
              <w:t>Гиоева Оксана Заурбек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66-07 от «16» июл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685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гресс-Строй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Лицензия от 27.02.2006г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Копия справки о задолженности по налогам и сборам, копия свидетельства о государственной регистрации юр.лица, копия свидетельства о постановке на учет в налоговом органе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Торги</cp:lastModifiedBy>
  <cp:lastPrinted>2007-07-17T13:09:00Z</cp:lastPrinted>
  <dcterms:modified xsi:type="dcterms:W3CDTF">2007-07-17T09:12:00Z</dcterms:modified>
  <cp:revision>50</cp:revision>
  <dc:subject/>
  <dc:title>ПРОТОКОЛ № 79-06</dc:title>
</cp:coreProperties>
</file>