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оваров для модернизации материально технической базы  для нужд МОУСОШ №42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8-07. от «8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поставку товаров для модернизации материально технической базы  для нужд МОУ СОШ №42. 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МОУ СОШ  №42  г. Владикавказ, ул. Весенняя,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товаров для модернизации материально технической базы 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Весенняя,6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92811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20 августа 2007г.(20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18:00Z</dcterms:created>
  <dc:creator>Обухань  Михаил  Иванович</dc:creator>
  <dc:description/>
  <dc:language>en-US</dc:language>
  <cp:lastModifiedBy>Venera</cp:lastModifiedBy>
  <cp:lastPrinted>2007-08-08T11:58:00Z</cp:lastPrinted>
  <dcterms:modified xsi:type="dcterms:W3CDTF">2007-08-09T12:18:00Z</dcterms:modified>
  <cp:revision>2</cp:revision>
  <dc:subject/>
  <dc:title>   Дзжуджыхъжуы   горжты                                                             Администрация     </dc:title>
</cp:coreProperties>
</file>