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ремонту сан узлов  средне образовательной школы №4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3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г. Владикавказ, ул. Весенняя,6 СОШ №42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по ремонту сан узлов средне образовательной школы №4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, г. Владикавказ, ул. Весенняя,6, СОШ №42. Условия выполнения работ: работы должны выполняться в строгом соответствии с проектно - сметной документацией и СНиПами. Подрядчик должен обеспечить гарантийное обслуживание в течение двух лет. Все поставляемые материалы должны быть новыми и соответствовать требованиям ГОСтов. Срок выполнения работ до конца 2006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580 748,88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5 октября по 29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9 ноябр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5 октября  2006 года, дата окончания подачи заявок – 29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9 ноябр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9 ноября 2006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30 ноября 2006 года по адресу: г. Владикавказ пл. Штыба,2 здание Администрации местного самоуправления, подведения итогов 1 дека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33:00Z</dcterms:created>
  <dc:creator>User</dc:creator>
  <dc:description/>
  <dc:language>en-US</dc:language>
  <cp:lastModifiedBy>User</cp:lastModifiedBy>
  <cp:lastPrinted>2006-10-24T15:32:00Z</cp:lastPrinted>
  <dcterms:modified xsi:type="dcterms:W3CDTF">2006-10-24T14:32:00Z</dcterms:modified>
  <cp:revision>3</cp:revision>
  <dc:subject/>
  <dc:title>Извещение о проведении открытого конкурса на право заключения муниципального  контракта по ремонту сан узлов  средне образоват</dc:title>
</cp:coreProperties>
</file>