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я работ по капитальному  ремонту ул.Пашковского; капитальному ремонту ул.Гадиева(Ирбис); капитальному ремонту ул.Белинского и восстановление асфальтобетонного покрытия после разрытий по улицам Затеречного муниципального округа  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0»</w:t>
      </w:r>
      <w:r>
        <w:rPr>
          <w:sz w:val="24"/>
          <w:szCs w:val="24"/>
        </w:rPr>
        <w:t xml:space="preserve">января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10»</w:t>
      </w:r>
      <w:r>
        <w:rPr>
          <w:sz w:val="24"/>
          <w:szCs w:val="24"/>
        </w:rPr>
        <w:t>января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Ахсарбек Казбек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3- 3476317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1-го квартала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 к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1- 904835 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1184985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4- 1600000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1- до конца  1 квартал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до конца  1 квартала 2008г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4- до конца  1 квартала 2008г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8-07 от «10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ниев Ахсарбек Казбекович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правки об отсутствии задолженности по налогам, копия справки из тер. органа Фед. Службы гос. статистики по РСО-А, копия свидетельства о постановке на учет физ. лица в налоговом органе, копия свидетельства  о гос. регистрации физ. Лица по месту жительства на территории РФ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 государственной регистрации, копия свидетельства о постановке на учет юридического лица в налоговом органе,  платежное поручение, справка  из налоговой службы о состоянии расчетов по налогам и сборам, налоговая декларация (копия), справка Статрегистра Росстата (копия)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10T16:44:00Z</cp:lastPrinted>
  <dcterms:modified xsi:type="dcterms:W3CDTF">2008-01-15T14:43:00Z</dcterms:modified>
  <cp:revision>78</cp:revision>
  <dc:subject/>
  <dc:title>ПРОТОКОЛ № 79-06</dc:title>
</cp:coreProperties>
</file>