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здание книги А. Магометова «Разгром немцев под Владикавказом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Управление по делам культуры и гуманитарным связям АМС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9» апреля 2008года по 9 часов 30минут «29» апреля 2008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Издание книги А. Магометова «Разгром немцев под Владикавказом»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раж 1000 экз., формат 60x90/16, объем 900стр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мага офсетная 80г/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, печать 1+1, форзац 4+0, переплет твердый 7БЦ, 4+0, прессовка матовой пленкой, печать с готовых позитив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май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апрел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-Пре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. Ватаева, 1, кв. 3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иева Ирина Серге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довикова, 8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ект-Прес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Валиева Ири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5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выполнению данного вида работ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5 000 руб</w:t>
      </w:r>
      <w:r>
        <w:rPr>
          <w:sz w:val="24"/>
          <w:szCs w:val="26"/>
        </w:rPr>
        <w:t>.(двести двадцать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                    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ООО «Проект-Пресс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6"/>
        </w:rPr>
        <w:t xml:space="preserve">РСО-Алания, г. Владикавказ, ул. Б. Ватаева, 1, кв. 39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два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: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 xml:space="preserve">ИП Валиевой Ирины Сергеевны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Годовикова, 8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Двести двадцать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раева Лариса Павл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39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8-04-29T08:48:00Z</dcterms:modified>
  <cp:revision>3</cp:revision>
  <dc:subject/>
  <dc:title>ПРОТОКОЛ ОЦЕНКИ И СОПОСТАВЛЕНИЯ ЗАЯВОК НА УЧАСТИЕ В КОНКУРСЕ </dc:title>
</cp:coreProperties>
</file>