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2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0» ноя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абот по благоустройству дворов Северо- Западного Муниципального округа; благоустройство уличных разрытий по улицам  Сев. Зап. МО; текущий ремонт улиц Сев. Зап. МО и разметочные работы автодорог   г. Владикавказа.   </w:t>
      </w:r>
    </w:p>
    <w:p>
      <w:pPr>
        <w:pStyle w:val="Normal"/>
        <w:shd w:fill="FFFFFF" w:val="clear"/>
        <w:ind w:left="180" w:right="34" w:hanging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 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90 от 17 октяб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9» но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0» ноября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икавказские дороги»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Молодежная,21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Молодежная,21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- 5658302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рок выполнения работ: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онец четвертого квартала 2007г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5602854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рок выполнения работ: Лот№4- конец четвертого квартал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Гизельское шоссе,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Гизельское шоссе,5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№1- 6416021,81 руб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№2- 4879611,34 руб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от №3- 2683002,92 руб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рок выполнения работ: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онец четвертого квартала 2007г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5288200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4021863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2211379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Лот№1- конец четвертого квартала 2007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конец четвертого квартала 2007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 конец четвертого квартала 2007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по лотам №1,2,3,4 т.к.  на участие в конкурсе подана одна зая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пустить к участию в конкурсе  по лоту№4 ОАО «Владикавказские дороги» и признать единственным участником размещения заказа с ценой контракта по лоту№4-5602854 руб. Срок  выполнения контракта по лоту№4- конец четверто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пустить к участию в конкурсе  по лоту№1,2,3 ООО «Чер-М» и признать единственным участником размещения заказа с ценой контракта по лоту№1-5288200 руб., лоту№2- 4021863 руб., лоту№3-2211379 руб.Срок  выполнения контракта по лоту№1- конец четвертого квартала 2007г., лоту№2- конец четвертого квартала 2007г., лоту№3- конец четвертого квартала 2007г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 и в  газете Владикавказ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sz w:val="24"/>
                <w:szCs w:val="24"/>
              </w:rPr>
              <w:t>Тобоев Алан Алибекович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7-11-20T14:49:00Z</cp:lastPrinted>
  <dcterms:modified xsi:type="dcterms:W3CDTF">2007-11-29T06:16:00Z</dcterms:modified>
  <cp:revision>50</cp:revision>
  <dc:subject/>
  <dc:title>ПРОТОКОЛ № 76-06</dc:title>
</cp:coreProperties>
</file>