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 xml:space="preserve"> на выполнения работ по установке сборных железобетонных площадок для мусорных  контейнеров; установка детских спортплощадок; покраска малых архитектурных форм и установка металлических столбиков и металлических ограждений; установка скамеек и урн  г. Владикавказа   РСО-Ал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91-0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 </w:t>
      </w:r>
      <w:r>
        <w:rPr>
          <w:color w:val="000000"/>
          <w:spacing w:val="1"/>
          <w:sz w:val="22"/>
          <w:szCs w:val="22"/>
        </w:rPr>
        <w:t xml:space="preserve">Управление дорожного строительства, благоустройства и озеленения АМС г. Владикавказа. </w:t>
      </w:r>
      <w:r>
        <w:rPr>
          <w:sz w:val="22"/>
          <w:szCs w:val="22"/>
        </w:rPr>
        <w:t>Уполномоченный орган по размещению заказа: Управление по закупкам и торгам Администрации местного самоуправления, г. Владикавказ, 362040,   РСО – Алания,  пл. Штыба, 2, этаж 3, каб. 310; контактное лицо –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,  согласно муниципальной программы по благоустройству и озеленению (Приложение №3,  пункт 1)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по выполнению работ: </w:t>
      </w:r>
      <w:r>
        <w:rPr>
          <w:b/>
          <w:color w:val="000000"/>
          <w:spacing w:val="1"/>
          <w:sz w:val="22"/>
          <w:szCs w:val="22"/>
        </w:rPr>
        <w:t>Лот№1</w:t>
      </w:r>
      <w:r>
        <w:rPr>
          <w:color w:val="000000"/>
          <w:spacing w:val="1"/>
          <w:sz w:val="22"/>
          <w:szCs w:val="22"/>
        </w:rPr>
        <w:t xml:space="preserve">- установка сборных железобетонных площадок для мусорных контейнеров г.Владикавказа. Объем выполняемых работ: разработка грунта в ручную – 50куб.м.; перевозка грунта на 10км. а/м, груз не габаритный – 9тонн; устройство песчаного основания -35куб.м.; устройство щебеночного основания- 36,6куб.м.; установка сборных ж/б площадок для мусорных контейнеров – 100штук и т.д. (локальный  сметный расчет №57 прилагается в Приложении конкурсной документации). </w:t>
      </w:r>
      <w:r>
        <w:rPr>
          <w:b/>
          <w:color w:val="000000"/>
          <w:spacing w:val="1"/>
          <w:sz w:val="22"/>
          <w:szCs w:val="22"/>
        </w:rPr>
        <w:t>Лот№2-</w:t>
      </w:r>
      <w:r>
        <w:rPr>
          <w:color w:val="000000"/>
          <w:spacing w:val="1"/>
          <w:sz w:val="22"/>
          <w:szCs w:val="22"/>
        </w:rPr>
        <w:t xml:space="preserve"> установка детских спортплощадок г.Владикавказа. Объем выполняемых работ: рытье ям в ручную, грунт 3-ей кат.- 75куб.м.; бетонирование МАФ- 70куб.м.; покраска МАФ металлических конструкции и по дереву-1190кв.м.; установка скамейки «овальная», скамейка «дворовая», шведская лестница, доска качалка, деревянный грибок, песочница, брусья, турник- 187шт. и т.д. (локальный сметный расчет №58 прилагается в Приложении  конкурсной документации); </w:t>
      </w:r>
      <w:r>
        <w:rPr>
          <w:b/>
          <w:color w:val="000000"/>
          <w:spacing w:val="1"/>
          <w:sz w:val="22"/>
          <w:szCs w:val="22"/>
        </w:rPr>
        <w:t>Лот №3 -</w:t>
      </w:r>
      <w:r>
        <w:rPr>
          <w:color w:val="000000"/>
          <w:spacing w:val="1"/>
          <w:sz w:val="22"/>
          <w:szCs w:val="22"/>
        </w:rPr>
        <w:t xml:space="preserve"> покраска малых архитектурных форм и установка металлических столбиков и металлических ограждений в г.Владикавказе;</w:t>
      </w:r>
      <w:r>
        <w:rPr>
          <w:b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Объем выполняемых работ: рытье ям в ручную, грунт 3-ей кат.- 12куб.м.; бетонирование м\столбиков: труба диам. 76,108,89,57- 1760кг.; монтаж м/ограждении из сетки «рабица» -  250кв.м.; монтаж оголовников- 41,2тонн; мелкий ремонт м/ограждений – 925кв.м.; смена и ремонт м/ограждений из секции- 738кв.м. масляная покраска МАФ по металлу и по дереву- 1169,9кв.м. и т.д.(локальный сметный расчет №56 прилагается в Приложении  конкурсной документации). </w:t>
      </w:r>
      <w:r>
        <w:rPr>
          <w:b/>
          <w:color w:val="000000"/>
          <w:spacing w:val="1"/>
          <w:sz w:val="22"/>
          <w:szCs w:val="22"/>
        </w:rPr>
        <w:t xml:space="preserve">Лот №4- </w:t>
      </w:r>
      <w:r>
        <w:rPr>
          <w:color w:val="000000"/>
          <w:spacing w:val="1"/>
          <w:sz w:val="22"/>
          <w:szCs w:val="22"/>
        </w:rPr>
        <w:t>установка скамеек и урн г.Владикавказа. Объем выполняемых работ: рытье ям в ручную, грунт 3-ей кат.- 12куб.м.; бетонирование урн и скамеек – 55штук; масляная покраска скамеек и урн- 455кв.м. и т.д.(локальный сметный расчет №55 прилагается в Приложении 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есто выполнения работ</w:t>
      </w:r>
      <w:r>
        <w:rPr>
          <w:color w:val="000000"/>
          <w:sz w:val="22"/>
          <w:szCs w:val="22"/>
        </w:rPr>
        <w:t>:</w:t>
      </w:r>
      <w:r>
        <w:rPr>
          <w:color w:val="00CCFF"/>
          <w:sz w:val="22"/>
          <w:szCs w:val="22"/>
        </w:rPr>
        <w:t xml:space="preserve"> </w:t>
      </w:r>
      <w:r>
        <w:rPr>
          <w:sz w:val="22"/>
          <w:szCs w:val="22"/>
        </w:rPr>
        <w:t>РСО-Алания, г. Владикавказ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лота): </w:t>
      </w:r>
      <w:r>
        <w:rPr>
          <w:sz w:val="22"/>
          <w:szCs w:val="22"/>
        </w:rPr>
        <w:t>общая цена контракта</w:t>
      </w:r>
      <w:r>
        <w:rPr>
          <w:b/>
          <w:sz w:val="22"/>
          <w:szCs w:val="22"/>
        </w:rPr>
        <w:t xml:space="preserve">  7696722руб. Лот№1- 1799480 руб; лот№2- 1699479 руб; Лот №3- 2998785 руб; Лот №4- 1198978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7 октября по 19 ноября 2007 года по адресу: 362040,   РСО-Алания, г. Владикавказ, пл. Штыба, 2 в здании  Администрации местного самоуправления. 19 ноября 2007г.  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9 ноября  2007года по адресу:  РСО-Алания, г. Владикавказ, пл. Штыба, 2, здание Администрации местного самоуправления, этаж 3, кабинет № 309, в 12-00часов (время московское). Процедура рассмотрения конкурсных заявок будет происходить 20 ноября  2007года по адресу: г.Владикавказ пл.Штыба,2  здание Администрации местного самоуправления, подведения итогов 21 ноября   2007год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2"/>
          <w:szCs w:val="22"/>
        </w:rPr>
        <w:t>-сроки выполнения - значение критерия - 20%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10. </w:t>
      </w:r>
      <w:r>
        <w:rPr>
          <w:b/>
          <w:sz w:val="20"/>
          <w:szCs w:val="20"/>
        </w:rPr>
        <w:t>П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0"/>
          <w:szCs w:val="20"/>
        </w:rPr>
        <w:t xml:space="preserve">не предоставляются.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1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3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1:13:00Z</dcterms:created>
  <dc:creator>123</dc:creator>
  <dc:description/>
  <dc:language>en-US</dc:language>
  <cp:lastModifiedBy>123</cp:lastModifiedBy>
  <cp:lastPrinted>2007-04-04T10:50:00Z</cp:lastPrinted>
  <dcterms:modified xsi:type="dcterms:W3CDTF">2007-10-15T06:19:00Z</dcterms:modified>
  <cp:revision>44</cp:revision>
  <dc:subject/>
  <dc:title>Извещение о проведении открытого конкурса на право заключения муниципального  контракта по определению исполнителя на разработ</dc:title>
</cp:coreProperties>
</file>