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февра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пределение рыночной стоимости нежилых помещений муниципальной собственности для нужд комитета по управлению имуществом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: комитет по управлению имуществом АМС г. Владикавказа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6» февраля 2008года по 9 часов 30минут «26» февраля 2008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Определение рыночной стоимости нежилых помещений и земельных участков муниципальной собственности для нужд комитета по управлению имуществом г. Владикавказа согласно технического задания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ind w:left="10" w:right="29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3"/>
          <w:sz w:val="24"/>
          <w:szCs w:val="24"/>
        </w:rPr>
        <w:t>Оценка одиннадцати земельных участков.</w:t>
        <w:br/>
      </w:r>
      <w:r>
        <w:rPr>
          <w:color w:val="000000"/>
          <w:spacing w:val="-1"/>
          <w:sz w:val="24"/>
          <w:szCs w:val="24"/>
        </w:rPr>
        <w:t>2.Оценка семи действующих предприят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Оценка восьми встроенных помещен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Оценка семи нежилых подвальных помещени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о месту нахождения помещений и земельных участков муниципальной собственност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первого квартала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со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2» февраля 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ЭК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Нижний Тагил, проспект Мира, д.22-2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 02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гичаев Казбек Русл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 ул.Г. Баев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1.02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огичаев Казбек Русл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4 2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ЭКО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4 75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огичаевым Казбеком Руслан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64 200руб</w:t>
      </w:r>
      <w:r>
        <w:rPr>
          <w:sz w:val="24"/>
          <w:szCs w:val="26"/>
        </w:rPr>
        <w:t>.(триста шестьдесят четыре тысячи двести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Гогичаева Казбека Руслановича  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 xml:space="preserve">РСО-Алания, г. Владикавказ, ул.Г. Баева, 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Триста шестьдесят четыре тысячи двест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НЭКО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 xml:space="preserve">г. Нижний Тагил, пр. Мира, 22-25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Триста шестьдесят четыре тысячи семьсот пя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Бдайциев Руслан Эльбрус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27:00Z</dcterms:created>
  <dc:creator>Воробьева О.М., Вдовина В.В., Ермаков В.А.</dc:creator>
  <dc:description/>
  <cp:keywords/>
  <dc:language>en-US</dc:language>
  <cp:lastModifiedBy>Dom</cp:lastModifiedBy>
  <cp:lastPrinted>2008-02-26T10:05:00Z</cp:lastPrinted>
  <dcterms:modified xsi:type="dcterms:W3CDTF">2008-02-26T07:08:00Z</dcterms:modified>
  <cp:revision>4</cp:revision>
  <dc:subject/>
  <dc:title>ПРОТОКОЛ ОЦЕНКИ И СОПОСТАВЛЕНИЯ ЗАЯВОК НА УЧАСТИЕ В КОНКУРСЕ </dc:title>
</cp:coreProperties>
</file>