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Форма котировочной заявки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проведении запроса котировок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5-06 от «04» июля 2006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Владикавказа проводит запрос котировок на приобретение и установку детских игровых площадок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Управление дорожного строительства, благоустройства и    озеленения АМС г. Владикавказа,362040,РСО-Алания,г.Владикавказ,пл. Штыба,2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запросу ко-   тировок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4. Наименование и характеристики выполняемых работ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-128" w:firstLine="128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( описание продукции и выполняемых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Приобретение и установка детских игровых площад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4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омплект детской игровой площадки: Металлическая горка, скамейка дворовая, шведская лестница, доска качалка, деревянный грибок, песочница, брусья, турник разновысотный. Установочные работы: рытье ям вручную, бетонирование малых архитектурных форм, покраска  и перевозка малых архитектурных форм.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по месту назначения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 в течение двадцати дней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242 000 руб. Цена указана с учетом затрат на доставку (разгрузку/погрузку)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официальный сайт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 xml:space="preserve">. 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 xml:space="preserve">. </w:t>
      </w:r>
      <w:r>
        <w:rPr>
          <w:rFonts w:cs="Century" w:ascii="Century" w:hAnsi="Century"/>
          <w:sz w:val="24"/>
          <w:szCs w:val="24"/>
        </w:rPr>
        <w:t>тел. (8672) 75-00-59, факс 55-00-27.Начало подачи котировочной заявки 5 июля, срок окончания 11 июля 2006г.(11июля котировочные заявки принимаются до 15.00, время московское), контактное лицо Дзарахохова Аза Владимировна, 75-00-59. Ваша заявка может представлять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то          вара, безналичным расчетом.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1134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6:57:00Z</dcterms:created>
  <dc:creator>Бдайциев Эльбрус</dc:creator>
  <dc:description/>
  <cp:keywords/>
  <dc:language>en-US</dc:language>
  <cp:lastModifiedBy>Venera</cp:lastModifiedBy>
  <cp:lastPrinted>2006-07-04T17:51:00Z</cp:lastPrinted>
  <dcterms:modified xsi:type="dcterms:W3CDTF">2006-07-04T13:54:00Z</dcterms:modified>
  <cp:revision>16</cp:revision>
  <dc:subject/>
  <dc:title> </dc:title>
</cp:coreProperties>
</file>