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токол  №01-08/у-к.</w:t>
      </w:r>
    </w:p>
    <w:p>
      <w:pPr>
        <w:pStyle w:val="Normal"/>
        <w:jc w:val="center"/>
        <w:rPr/>
      </w:pPr>
      <w:r>
        <w:rPr/>
        <w:t>вскрытия конвертов с заявками на участие в конкурсе по отбору управляющей организации для управления многоквартирным дом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Владикавказ</w:t>
        <w:tab/>
        <w:tab/>
        <w:tab/>
        <w:tab/>
        <w:tab/>
        <w:tab/>
        <w:tab/>
        <w:tab/>
        <w:t xml:space="preserve"> «15»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ы,  члены конкурсной комиссии по проведению открытого конкурса  по отбору управляющей организации для управления  многоквартирным домом, расположенным по адрес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№1-</w:t>
      </w:r>
      <w:r>
        <w:rPr/>
        <w:t xml:space="preserve"> пр.Доватора,41; пр. Доватора,33; пр. Коста, 281/1; ул. 50 лет Октября,6а; ул. Ардонская, 198 ; ул. Ардонская, 196а; ул. Ардонская,196/1; ул. Ардонская, 120; ул. Ардонская, 212; ул. Гончарова, 202; ул. Гончарова, 200; ул. Кирова,4; ул. Коцоева, 77; пр.Коста,178, пр.. Коста, 236/1, Калоева ,21; ул. Коцоева,5; ул. Коцоева, 36; Попов хутор,1;</w:t>
      </w:r>
    </w:p>
    <w:p>
      <w:pPr>
        <w:pStyle w:val="Normal"/>
        <w:jc w:val="both"/>
        <w:rPr/>
      </w:pPr>
      <w:r>
        <w:rPr/>
        <w:t>Попов хутор,2; Попов хутор,3; Попов хутор,4; Попов хутор,5; Попов хутор,6; Попов хутор,7; Попов хутор,8; Попов хутор,9; Попов хутор,10; Попов хутор,11; Попов хутор,12; Попов хутор,13; Попов хутор,14; Попов хутор,15; Попов хутор,16; Попов хутор,17; Попов хутор,18; Попов хутор,19; Попов хутор,20; Попов хутор,21; Попов хутор,22; Попов хутор,23; Попов хутор,24; Попов хутор,25; Попов хутор,26; Попов хутор,29; Попов хутор,30; Попов хутор,40; Попов хутор,45; Попов хутор,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№2-</w:t>
      </w:r>
      <w:r>
        <w:rPr/>
        <w:t>ул. 8 Марта, 10; ул. 8 Марта, 19; ул. 8 Марта, 26; ул. Автобусный переулок,7; ул. Автобусный переулок,8; ул. Автобусный переулок,11; ул. Гвардейская,49; ул. Иристонская,2; Иристонская,5; Иристонская,8; Иристонская,9,9а; Иристонская,13; Иристонская,21; Иристонская,23; Иристонская,27; Иристонская,29; Иристонская,29а; ул. Металлургов,3; ул. Металлургов,16; ул. Металлургов,18; ул. Металлургов,18а; ул. Николаева,9; ул. Николаева,17; ул. Николаева,1 ул. П. Морозова2/36; ул. Пожарского,3; ул. Пожарского,5; ул. Пожарского,22; ул. Стаханова, 2а; ул. Тельмана,52; ул. Хазнидонская, 5а; ул. Ушакова, 4/67; ул. Иристонская, 5а; ул. Гвардейская, 46/2; ул. Тельмана, 44; ул. Тельмана. 54;  ул. Николаева, 4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№3-</w:t>
      </w:r>
      <w:r>
        <w:rPr/>
        <w:t xml:space="preserve"> ул. Братская,7; ул.Бульварная,1; ул.Бульварная,21;  ул.В. Абаева,62; ул.В. Абаева,67; ул.В. Абаева,66; ул.В. Абаева,68а; ул.В. Абаева,68; ул.В. Абаева,64а; ул.В. Абаева,64; ул.В. Абаева,74; ул.В. Абаева,74а; ул.В. Абаева,81; ул. Гайдара, 7; ул. Гайдара,10; ул. Д.Долинская, 49; ул. Д. Долинская,29; ул. Пограничная,13/8;  ул. Придорожная,3; ул. Сибирская, 12; ул. Сибирская,3;ул. Сибирская,5; ул. Тарская,1; ул. Тарская,11; ул. Шоссейная,11; ул. Беляевский пер., 3; ул. Баллаева,31; ул. Вахтангова,2; ул.Гибизова, 19; ул. Гибизова,19; ул. Гибизова,18; ул. Горького,7 ул. Джанаева, 4; ул. Джанаева,16; ул. Джанаева, 17; ул. Джанаева, 43; ул. Кирова,44; ул. Ленина, 66; ул. Маяковского,20; ул. Маяковского,8; ул. Маяковского,6; ул. Маяковского,15; ул. Маяковского,17; ул. Миллера,5; ул. Никитина,13; ул. Петровский пер., 7;  пр. Мира, 34/19;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. Мира, 21; пр. Мира, 26; пр. Мира, 30; пр. Мира, 51; ул. Рамонова, 11; ул. Рамонова, 7; ул. Рамонова, 13; ул. Революции,60; ул. Томаева, 37; ул. Томаева, 34; ул. Базарный пер., 4; ул. Ватутина, 82; ул. Ватутина, 86; ул. Ватутина, 90; ул. Ватутина, 92; ул. Гостиева,12; ул. Гостиева,10; ул. Гостиева,19; ул. Гостиева,15; ул. Ленина, 32;  ул. Лермонтова,21; ул. Лермонтова,24; ул. Лермонтова,36; ул. Революции, 20; ул. Революции, 31; ул. Революции, 32; ул. Революции, 26; ул. Революции, 2/11; ул. Революции, 9; ул. Революции, 8; ул. Революции, 4; ул. Революции, 22; ул. Серова, 3; ул. Серова, 8; ул. Серова, 4; ул. Щербакова,42; ул. Щербакова,48; ул. Щербакова,52; ул. Щербакова,30; ул. Щербакова,19; ул. Бр. Щукиных,17; ул. Бр. Щукиных,13; ул. Бр. Щукиных,5; ул. Бр. Щукиных,20; ул. Бр. Щукиных,15; ул. Щербакова,32; ул. Щегрена,50; ул. Кирова,18; ул. Ватутина,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маев Майран Михайло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иоев Казбек Сергеевич</w:t>
      </w:r>
    </w:p>
    <w:p>
      <w:pPr>
        <w:pStyle w:val="Normal"/>
        <w:jc w:val="both"/>
        <w:rPr/>
      </w:pPr>
      <w:r>
        <w:rPr/>
        <w:t>Хубаев Эльбрус Алексеевич</w:t>
      </w:r>
    </w:p>
    <w:p>
      <w:pPr>
        <w:pStyle w:val="Normal"/>
        <w:jc w:val="both"/>
        <w:rPr/>
      </w:pPr>
      <w:r>
        <w:rPr/>
        <w:t>Чельдиев Роберт Владимирович</w:t>
      </w:r>
    </w:p>
    <w:p>
      <w:pPr>
        <w:pStyle w:val="Normal"/>
        <w:jc w:val="both"/>
        <w:rPr/>
      </w:pPr>
      <w:r>
        <w:rPr/>
        <w:t>Габисов Сергей Хазбиевич</w:t>
      </w:r>
    </w:p>
    <w:p>
      <w:pPr>
        <w:pStyle w:val="Normal"/>
        <w:jc w:val="both"/>
        <w:rPr/>
      </w:pPr>
      <w:r>
        <w:rPr/>
        <w:t>Дзарахохова Аза Владимировна</w:t>
      </w:r>
    </w:p>
    <w:p>
      <w:pPr>
        <w:pStyle w:val="Normal"/>
        <w:jc w:val="both"/>
        <w:rPr/>
      </w:pPr>
      <w:r>
        <w:rPr/>
        <w:t>Дзахоева Лаура Руслановна</w:t>
      </w:r>
    </w:p>
    <w:p>
      <w:pPr>
        <w:pStyle w:val="Normal"/>
        <w:jc w:val="both"/>
        <w:rPr/>
      </w:pPr>
      <w:r>
        <w:rPr/>
        <w:t>Фардзинов Олег Альбе6ртович</w:t>
      </w:r>
    </w:p>
    <w:p>
      <w:pPr>
        <w:pStyle w:val="Normal"/>
        <w:jc w:val="both"/>
        <w:rPr/>
      </w:pPr>
      <w:r>
        <w:rPr/>
        <w:t xml:space="preserve">Касаев Болат Пет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претендентов: Хугаевой Дианы Сергеевны - ООО «Владикавказское управляющая компания «ЗИАХ»» составили настоящий  протокол о том, что на момент вскрытия конвертов с заявками на участие в конкурсе  поступили следующие заявки:</w:t>
      </w:r>
    </w:p>
    <w:p>
      <w:pPr>
        <w:pStyle w:val="Normal"/>
        <w:jc w:val="both"/>
        <w:rPr/>
      </w:pPr>
      <w:r>
        <w:rPr/>
        <w:t>1. ООО «ЗИАХ» в состав заявки входит- 502 страницы.</w:t>
      </w:r>
    </w:p>
    <w:p>
      <w:pPr>
        <w:pStyle w:val="Normal"/>
        <w:jc w:val="both"/>
        <w:rPr/>
      </w:pPr>
      <w:r>
        <w:rPr/>
        <w:t>Разъяснений сведений, содержащихся в документах, представленных претендентов: не требов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3 экземплярах на  2 страниц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маев Майран Михайлович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иоев Казбек Сергеевич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баев Эльбрус Алексеевич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льдиев Роберт Владимирович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бисов Сергей Хазбиевич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зарахохова Аза Владимировна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захоева Лаура Руслановна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рдзинов Олег Альбе6ртович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саев Болат Петрович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43:00Z</dcterms:created>
  <dc:creator>Торги</dc:creator>
  <dc:description/>
  <dc:language>en-US</dc:language>
  <cp:lastModifiedBy>Торги</cp:lastModifiedBy>
  <cp:lastPrinted>2008-09-17T09:53:00Z</cp:lastPrinted>
  <dcterms:modified xsi:type="dcterms:W3CDTF">2008-09-17T05:53:00Z</dcterms:modified>
  <cp:revision>6</cp:revision>
  <dc:subject/>
  <dc:title>Протокол  №01-08/у-к</dc:title>
</cp:coreProperties>
</file>