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>на оказание услуг по выполнению проектно-сметной документации на ремонт водопроводно-канализационных сетей.</w:t>
      </w:r>
    </w:p>
    <w:p>
      <w:pPr>
        <w:pStyle w:val="Normal"/>
        <w:shd w:fill="FFFFFF" w:val="clear"/>
        <w:ind w:left="180" w:right="34" w:hanging="0"/>
        <w:jc w:val="center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: № 09-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адрес и номер контактного телефона заказчика, уполномоченного органа</w:t>
      </w:r>
      <w:r>
        <w:rPr>
          <w:sz w:val="22"/>
          <w:szCs w:val="22"/>
        </w:rPr>
        <w:t>: заказчик расположен по адресу: РСО – Алания, 362040,  г. Владикавказ, Станиславского, 9, ВМУП Служба Единого Заказчика.  Уполномоченный орган по размещению заказа - Управление по закупкам и торгам Администрации местного самоуправления, г. Владикавказ, 362040 РСО-Алания, пл. Штыба, 2, этаж 3, каб. 309; контактное лицо- Базаев Дмитрий Григорьевич, тел.: (8672)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 бюдже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право на заключение муниципального  контракта </w:t>
      </w:r>
      <w:r>
        <w:rPr>
          <w:color w:val="000000"/>
          <w:spacing w:val="1"/>
          <w:sz w:val="22"/>
          <w:szCs w:val="22"/>
        </w:rPr>
        <w:t>по разработке проектно-сметной документации на ремонт водопроводно-канализационных сетей. Лот №1 - разработка проектно-сметной документации на ремонт водопроводно-канализационных сетей в военном городке №29, 1033 м, г. Владикавказ, РСО – Алания. Лот №2 -  разработка проектно-сметной документации на ремонт водопроводно-канализационных сетей в военном городке № 47, 6220 м, поселок Спутник, г. Владикавказ, РСО – Алания. Лот №3 - разработка проектно-сметной документации на ремонт водопроводно-канализационных сетей в военном городке №24, ул. Шмулевича, г. Владикавказ, РСО – Алания, 3232м. Лот №4 - разработка проектно-сметной документации на ремонт канализации по ул. Куйбышева от ул. Ватутина до ул. Ленина, 615 м, г. Владикавказ, РСО – Алания. Лот№5 - разработка проектно-сметной документации на ремонт участка  коллектора от ул. Чапаева до ул.Бзарова, 2750 м, -  г.Владикавказ, РСО - Ал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, условия и сроки выполнения контракта</w:t>
      </w:r>
      <w:r>
        <w:rPr>
          <w:sz w:val="22"/>
          <w:szCs w:val="22"/>
        </w:rPr>
        <w:t>: лот№1-</w:t>
      </w:r>
      <w:r>
        <w:rPr>
          <w:color w:val="000000"/>
          <w:spacing w:val="1"/>
          <w:sz w:val="22"/>
          <w:szCs w:val="22"/>
        </w:rPr>
        <w:t xml:space="preserve"> военный городок № 29, 1033 м, г. Владикавказ, РСО – Алания. Лот №2 военном городок № 47, 6220 м, поселок Спутник, г. Владикавказ, РСО – Алания. лот №3- в военном городке №24, ул. Шмулевича, г.Владикавказ, РСО –Алания, 3232 м. № 4- ул.Куйбышева от ул. Ватутина до ул.Ленина, 615м, г.Владикавказ РСО –Алания. Лот №5- ул. Чапаева до ул.Бзарова, 2750 м, г.Владикавказ, РСО – Алания. Работы должны бать выполнены в течение двадцати календарных дней с момента подписания контракта. Участник конкурса должен иметь все необходимые документы на осуществление данного вида деятельности. Работы должны быть выполнены в строгом соответствии со схемами водопроводно-канализационных се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, сроки и порядок оплаты услуг</w:t>
      </w:r>
      <w:r>
        <w:rPr>
          <w:sz w:val="22"/>
          <w:szCs w:val="22"/>
        </w:rPr>
        <w:t>: оплата производится по мере поступления финансовых средств, на счет заказчика, но не позднее  двадцати дней с момента выполнения работ, безналичным расчет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 xml:space="preserve">:  1536500 руб. Лот №1- 120 800 руб.; лот №2- 408000 руб; лот № 3 -275200 руб.; лот №4- 130 900 руб.; лот №5- 601600 руб. В цену контракта включены все расходы, связанные, с выполнением данного вида работ, уплаты всех налоговых сборов и платеже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, место и порядок предоставления конкурсной документации:</w:t>
      </w:r>
      <w:r>
        <w:rPr>
          <w:sz w:val="22"/>
          <w:szCs w:val="22"/>
        </w:rPr>
        <w:t xml:space="preserve"> срок предоставления конкурсной документации - с 31 мая по 4 июля 2006 года по адресу: 362040,   РСО-Алания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до 18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ная документация предоставляется бесплат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порядок даты начала и окончания подачи заявок на участие в конкурсе</w:t>
      </w:r>
      <w:r>
        <w:rPr>
          <w:sz w:val="22"/>
          <w:szCs w:val="22"/>
        </w:rPr>
        <w:t>: заявки на участие в конкурсе (исключая последний день подачи заявок на участие в конкурсе) принимаются по адресу: 362040,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 с 31 мая 2006 года; дата окончания подачи заявок - 4 июля 2006 года;  в день окончания приема заявок на участие в конкурсе  (4 июля 2006 года) заявки принимаются непосредственно пред процедурой вскрыти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 по  адресу: 362040, РСО-Алания, г. Владикавказ, пл. Штыба, 2, здание Администрации местного самоуправления, этаж 3, кабинет № 309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:</w:t>
      </w:r>
      <w:r>
        <w:rPr>
          <w:sz w:val="22"/>
          <w:szCs w:val="22"/>
        </w:rPr>
        <w:t xml:space="preserve">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-цена контракта - значение критерия -60%;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срок выполнения работ - значение критерия-40%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При оценке заявок на участие в конкурсе будет применяться бальная методика оценки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По формулам S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>=(C</w:t>
      </w:r>
      <w:r>
        <w:rPr>
          <w:sz w:val="22"/>
          <w:szCs w:val="22"/>
          <w:vertAlign w:val="subscript"/>
        </w:rPr>
        <w:t>i1</w:t>
      </w:r>
      <w:r>
        <w:rPr>
          <w:sz w:val="22"/>
          <w:szCs w:val="22"/>
        </w:rPr>
        <w:t>/ C</w:t>
      </w:r>
      <w:r>
        <w:rPr>
          <w:sz w:val="22"/>
          <w:szCs w:val="22"/>
          <w:vertAlign w:val="subscript"/>
        </w:rPr>
        <w:t>i2</w:t>
      </w:r>
      <w:r>
        <w:rPr>
          <w:sz w:val="22"/>
          <w:szCs w:val="22"/>
        </w:rPr>
        <w:t xml:space="preserve"> ) * K</w:t>
      </w:r>
      <w:r>
        <w:rPr>
          <w:sz w:val="22"/>
          <w:szCs w:val="22"/>
          <w:vertAlign w:val="subscript"/>
        </w:rPr>
        <w:t>1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где S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 xml:space="preserve"> – балльное значение по каждому j критерию J-ого поставщик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</w:t>
      </w:r>
      <w:r>
        <w:rPr>
          <w:sz w:val="22"/>
          <w:szCs w:val="22"/>
          <w:vertAlign w:val="subscript"/>
        </w:rPr>
        <w:t xml:space="preserve">i </w:t>
      </w:r>
      <w:r>
        <w:rPr>
          <w:sz w:val="22"/>
          <w:szCs w:val="22"/>
        </w:rPr>
        <w:t>– балльное значение по критериям соответственно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К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>- весового коэффициента для i-ого критерия с</w:t>
      </w:r>
      <w:r>
        <w:rPr>
          <w:sz w:val="22"/>
          <w:szCs w:val="22"/>
          <w:vertAlign w:val="subscript"/>
        </w:rPr>
        <w:t>оо</w:t>
      </w:r>
      <w:r>
        <w:rPr>
          <w:sz w:val="22"/>
          <w:szCs w:val="22"/>
        </w:rPr>
        <w:t xml:space="preserve"> критерия соответственно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f -= (Pmin/ Pf )*100,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Где – Sf – финансовый  балл по оцениваемому предложению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min – самая низкая  цена из предлагаемых на конкурсе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f – цена оцениваемого предлож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Ff=T</w:t>
      </w:r>
      <w:r>
        <w:rPr>
          <w:sz w:val="22"/>
          <w:szCs w:val="22"/>
          <w:vertAlign w:val="subscript"/>
        </w:rPr>
        <w:t>f</w:t>
      </w:r>
      <w:r>
        <w:rPr>
          <w:sz w:val="22"/>
          <w:szCs w:val="22"/>
        </w:rPr>
        <w:t>*T(%)+Sr*S(%)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де – Ff-итоговое количество баллов по данному предлож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- 4 июня 2006 года по адресу: РСО-Алания г. Владикавказ пл. Штыба, 2, здание Администрации местного самоуправления, кабинет № 309, в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6 июля 2006 года по адресу: РСО-Алания, г. Владикавказ, пл. Штыба,2 здание Администрации местного самоуправления; подведение итогов - 7 июл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 xml:space="preserve">Размер </w:t>
      </w:r>
      <w:r>
        <w:rPr>
          <w:sz w:val="22"/>
          <w:szCs w:val="22"/>
        </w:rPr>
        <w:t>о</w:t>
      </w:r>
      <w:r>
        <w:rPr>
          <w:b/>
          <w:sz w:val="22"/>
          <w:szCs w:val="22"/>
        </w:rPr>
        <w:t>беспечения заявки на участие в конкурсе</w:t>
      </w:r>
      <w:r>
        <w:rPr>
          <w:sz w:val="22"/>
          <w:szCs w:val="22"/>
        </w:rPr>
        <w:t>: не требу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Размер обеспечения муниципального контракта</w:t>
      </w:r>
      <w:r>
        <w:rPr>
          <w:sz w:val="22"/>
          <w:szCs w:val="22"/>
        </w:rPr>
        <w:t>: не требуется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Срок заключения  контракта с победителем конкурса</w:t>
      </w:r>
      <w:r>
        <w:rPr>
          <w:sz w:val="22"/>
          <w:szCs w:val="22"/>
        </w:rPr>
        <w:t xml:space="preserve"> в течение двадцати дней с момента подписания протокола оценки и сопоставления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4.</w:t>
      </w:r>
      <w:r>
        <w:rPr>
          <w:b/>
          <w:sz w:val="22"/>
          <w:szCs w:val="22"/>
        </w:rPr>
        <w:t>Срок заключения контракта с поставщиком, занявшим второе место:</w:t>
      </w:r>
      <w:r>
        <w:rPr>
          <w:sz w:val="22"/>
          <w:szCs w:val="22"/>
        </w:rPr>
        <w:t xml:space="preserve"> в случае отказа победителя конкурса в течение тридцати дней с момента подписания протокола оценки  и сопоставления заявок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5. 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,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Управления по закупкам и торгам.</w:t>
      </w:r>
      <w:r>
        <w:rPr/>
        <w:t xml:space="preserve">                                                               К. Гиоев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8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3:06:00Z</dcterms:created>
  <dc:creator>User</dc:creator>
  <dc:description/>
  <cp:keywords/>
  <dc:language>en-US</dc:language>
  <cp:lastModifiedBy>Venera</cp:lastModifiedBy>
  <cp:lastPrinted>2006-05-31T17:15:00Z</cp:lastPrinted>
  <dcterms:modified xsi:type="dcterms:W3CDTF">2006-06-01T13:12:00Z</dcterms:modified>
  <cp:revision>11</cp:revision>
  <dc:subject/>
  <dc:title>Извещение о проведении открытого конкурса на право заключения муниципального  контракта на оказание услуг по выполнению проект</dc:title>
</cp:coreProperties>
</file>