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333"/>
        <w:gridCol w:w="2061"/>
        <w:gridCol w:w="1559"/>
      </w:tblGrid>
      <w:tr>
        <w:trPr>
          <w:trHeight w:val="2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С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9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ого конкурса с 10.11.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2.06г.Проток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 и сопоставления заявок на участие в конкур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9-06 от 13.12.06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06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дъездов жилого дома по пр.Доватора,35, на сумму 363 855руб., в течение 18-ти дней после подписания контракт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ладикавказ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С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9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ого конкурса с 10.11.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2.06г.Проток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 и сопоставления заявок на участие в конкур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9-06 от 13.12.06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06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дъездов жилого дома по ул.Московская,5,на сумму 214 653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ней после подписания контракт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ладикавказ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С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9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ого конкурса с 10.11.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2.06г.Проток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 и сопоставления заявок на участие в конкур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9-06 от 13.12.06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06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ягкой кровли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мулевича,14 к.7, на сумму 194 182руб., в течение 10-ти дней после подписания контракт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ладикавказ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С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9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ого конкурса с 10.11.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2.06г.Проток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 и сопоставления заявок на участие в конкур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9-06 от 13.12.06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06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ягкой кровли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жарского,7 на сумму 322 631 руб. , в течение 10-ти дней после подписания контракт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ладикавказ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СБ/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0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 с 11.11.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2.12.06г. Проток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 и  сопоставления заявок на участие в конкур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0-06 от 14.12.06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06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аллеи проспекта Мира от ул.Горького до ул.Куйбышева, на сумму 2 124 780ру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второго квартала 2007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РПП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002 РСО-А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ежная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СБ/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1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06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оты по очистке поймы реки Терек от ул.Гадиева до ул.Плиева г.Владикавказа, на сумму 830 000 руб., в срок до конца первого квартала 2007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Холдинговая компания «Стат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вдикавказ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тавропольская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14:00Z</dcterms:created>
  <dc:creator>Торги</dc:creator>
  <dc:description/>
  <dc:language>en-US</dc:language>
  <cp:lastModifiedBy>User</cp:lastModifiedBy>
  <cp:lastPrinted>2007-01-15T10:12:00Z</cp:lastPrinted>
  <dcterms:modified xsi:type="dcterms:W3CDTF">2007-01-15T07:17:00Z</dcterms:modified>
  <cp:revision>6</cp:revision>
  <dc:subject/>
  <dc:title>№_____от_________2006г</dc:title>
</cp:coreProperties>
</file>