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99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 реестра заключенных контрактов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665" w:type="dxa"/>
        <w:jc w:val="left"/>
        <w:tblInd w:w="-2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956"/>
        <w:gridCol w:w="1823"/>
        <w:gridCol w:w="1811"/>
        <w:gridCol w:w="1136"/>
        <w:gridCol w:w="2826"/>
        <w:gridCol w:w="1320"/>
        <w:gridCol w:w="2040"/>
        <w:gridCol w:w="2006"/>
        <w:gridCol w:w="1331"/>
      </w:tblGrid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ата получения выписки из журна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аказч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ата проведения торгов, проведения итогов конкурса, итогов проведения запроса котировок и реквизиты документа, подтверждающего основание заключения контр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ата заключения контра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едмет, цена контракта и срок исполн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 (для юридических лиц), ФИО, место жительства, ИНН (для физических лиц) поставщ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ведения об исполнении контракта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ы№№1;2;3;4; 5; 6;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№5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04.10.06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504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;9;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№5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04.10.06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541 58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тутина 17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ind w:left="35" w:hanging="0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6г. по 10.11.20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1-</w:t>
            </w:r>
            <w:r>
              <w:rPr>
                <w:spacing w:val="1"/>
              </w:rPr>
              <w:t xml:space="preserve"> поставка  оборудования кабинетов  и ТСО,</w:t>
            </w:r>
            <w:r>
              <w:rPr/>
              <w:t xml:space="preserve"> 111579 руб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jc w:val="both"/>
              <w:rPr/>
            </w:pPr>
            <w:r>
              <w:rPr/>
              <w:t>ОАО «Северо-Осетинский  Республиканский Коллектор учебно-наглядных пособий, технических средств обучения и оборудования» РСО-Алания  г.Владикавказ ул. Бутырина 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ind w:left="35" w:hanging="0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6г. по 10.11.20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3-</w:t>
            </w:r>
            <w:r>
              <w:rPr>
                <w:spacing w:val="1"/>
              </w:rPr>
              <w:t xml:space="preserve"> поставка  оборудования кабинетов  и ТСО,</w:t>
            </w:r>
            <w:r>
              <w:rPr/>
              <w:t xml:space="preserve"> 13628 руб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jc w:val="both"/>
              <w:rPr/>
            </w:pPr>
            <w:r>
              <w:rPr/>
              <w:t>ОАО «Северо-Осетинский  Республиканский Коллектор учебно-наглядных пособий, технических средств обучения и оборудования» РСО-Алания  г.Владикавказ ул. Бутырина 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ind w:left="35" w:hanging="0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6г. по 10.11.20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5-</w:t>
            </w:r>
            <w:r>
              <w:rPr>
                <w:spacing w:val="1"/>
              </w:rPr>
              <w:t xml:space="preserve">  поставка  оборудования кабинетов  и ТСО, </w:t>
            </w:r>
            <w:r>
              <w:rPr/>
              <w:t>24726 руб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ОАО «Северо-Осетинский  Республиканский Коллектор учебно-наглядных пособий, технических средств обучения и оборудования» РСО-Ал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 </w:t>
            </w:r>
            <w:r>
              <w:rPr/>
              <w:t>г.Владикавказ ул. Бутырина 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МОУ СОШ</w:t>
            </w:r>
          </w:p>
          <w:p>
            <w:pPr>
              <w:pStyle w:val="Normal"/>
              <w:ind w:left="35" w:hanging="0"/>
              <w:rPr/>
            </w:pPr>
            <w:r>
              <w:rPr/>
              <w:t xml:space="preserve"> 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6г. по 10.11.20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6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поставка  оборудования кабинетов  и ТСО, </w:t>
            </w:r>
            <w:r>
              <w:rPr/>
              <w:t>10053 руб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ОАО «Северо-Осетинский  Республиканский Коллектор учебно-наглядных пособий, технических средств обучения и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оборудования» РСО-Алания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>г.Владикавказ ул. Бутырина 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ind w:left="35" w:hanging="0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6г. по 10.11.20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8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поставка  оборудования кабинетов  и ТСО, </w:t>
            </w:r>
            <w:r>
              <w:rPr/>
              <w:t>128160 руб.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>ОАО «Северо-Осетинский  Республиканский Коллектор учебно-наглядных пособий, технических средств обучения и оборудования» РСО-Алания  г.Владикавказ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 </w:t>
            </w:r>
            <w:r>
              <w:rPr/>
              <w:t>ул. Бутырина 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МОУ СОШ №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06г. по 1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7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поставка  оборудования кабинетов  и ТСО,</w:t>
            </w:r>
            <w:r>
              <w:rPr/>
              <w:t xml:space="preserve"> 466740 руб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 xml:space="preserve">ООО «Юником», РСО-Ал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rPr/>
            </w:pPr>
            <w:r>
              <w:rPr/>
              <w:t>г. Владикавказ ул. Ватутина 17,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ind w:left="35" w:hanging="0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5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06г. по 1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№9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поставка  оборудования кабинетов  и ТСО, </w:t>
            </w:r>
            <w:r>
              <w:rPr/>
              <w:t>36890 руб. В течение 1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9" w:leader="none"/>
              </w:tabs>
              <w:jc w:val="both"/>
              <w:rPr/>
            </w:pPr>
            <w:r>
              <w:rPr/>
              <w:t>ООО «Юником», РСО-Алания г. Владикавказ ул. Ватутина 17,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59 800р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57 429 руб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№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31 451 руб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82 148 руб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66 045р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ЮЛ Варганов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Мизур,26 кв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.6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9 063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.6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2 037р.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.6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7 064р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.6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3 111р.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.6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9 300р.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5 778р.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4 421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9 323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2 809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 348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 931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3 25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74 859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19 33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44 71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льдзихов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Победы 20 к.1 кв.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№7 Лот№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7 365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 716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5 025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 29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568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9 899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9 493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33 625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7 005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955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543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 93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1 049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2 764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4 345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72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493 649р., в течение 1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тутина 17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и ТСО, 34 049р., в течение 1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тутина 17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гимназия №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№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 - поставка  оборудования кабинетов  и ТСО, 390 020руб, в течение 30-ти дней после подписания  контра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, РСО-Ал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 ул. Ватутина 17,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 - поставка  оборудования кабинетов  и ТСО, 122 100руб в течение 30-ти дней после подписания  контра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иком», РСО-Ал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 ул. Ватутина 17,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  оборудования кабинетов  и ТСО, 53 516руб, в течение 30-ти дней после подписания  контра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поставка  оборудования кабинетов  и ТСО, 124 733руб., в течение 30-ти дней после подписания 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 - поставка  оборудования кабинетов  и ТСО, 102 79 0 руб.,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учения и оборуд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06г. по 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 - поставка  оборудования кабинетов  и ТСО, 105 939ру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5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Издание кни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ыте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а, 145 000руб. В течение 30-ти дней после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П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имитрова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5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Издание книги об опыте работы коллектива, 143 000руб, до 31.12.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П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имитрова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 спецтехники,  5 750 000руб., 20 дней после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тройб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известного солдата,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 - Поставка спецтехники, 2 900 000руб, в течение четвертого квартала 20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тройб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известного солдата,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  оборудования кабинетов  и ТСО, 64 893ру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2 - поставка  оборудования кабинетов  и ТСО, 4 209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3 - поставка  оборудования кабинетов  и ТСО, 44 264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4 - поставка  оборудования кабинетов  и ТСО – 28 159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, ул. Бутырина, 1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5 - поставка  оборудования кабинетов  и ТСО, 10452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 - поставка  оборудования кабинетов  и ТСО, 81 020ру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- -поставка  оборудования кабинетов  и ТСО, 325 993ру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10 - поставка  оборудования кабинетов  и ТСО, 125 450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8 - поставка  оборудования кабинетов  и ТСО, 208 560руб. В течение 30-ти дней после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ЮЛ Варганова А,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ладикавк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Плиева 18/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  оборудования кабинетов  и ТСО, 52 088ру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2 - поставка  оборудования кабинетов  и ТСО, 33 948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,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3 - поставка  оборудования кабинетов  и ТСО, 5 770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4 - поставка  оборудования кабинетов  и ТСО, 4 549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5 - поставка  оборудования кабинетов  и ТСО, 24 884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6 - поставка  оборудования кабинетов  и ТСО, 15 776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7 - поставка  оборудования кабинетов  и ТСО, 131 486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о-Осетинский Республиканский Коллектор учебно-наглядных пособий, технических средств обучения и оборудования г.Владикавказ ул.Бутырина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гимн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 - поставка  оборудования кабинетов  и ТСО, 401 500руб В течение 17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ЮЛ Варганова А,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ладикавк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Плиева 18/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а№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6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пожарной сигнализации, 591 080руб., до 31.12.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фика-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анспортный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 оборудования для систем отоп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 с момента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жарского,36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2.Вы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по заме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 отопления и водоснабжения, 25 дней с момента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жарского,36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.Выполнение работ по замене стального резервуара. ,25 дней с момента подписания контрак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жарского,36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С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5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1 - Выполнение работ по ремон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ого отделения, 2 608 162руб., в течение 2-х месяцев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мбилеевск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С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5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2 - Выполнение работ по ремон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ого отделения, 900 705руб., в течение 1,5 месяца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мбилеевско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\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3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анузлов, 569 149руб., в течение 30-ти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ба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ТТ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-06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ного контактного провода МФ-85, 975 384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06г.,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электро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кулова,48-2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ТТ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 по 0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По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, 309 945руб, до 31.12.0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Сто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диева,81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ТТ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По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, 21 978руб, до 31.12.0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Сто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диева,81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 О/ЗАГ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по ремонту здания, 303 519руб., до 31.12.06г., до 31.12.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шиев Г.Л.»Строй Б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угкаева 22к.2 кв.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 №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- Выполнение ремонтных работ, 155 492руб., до конца 20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гир,д.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Поставка материалов для ремонта школы, 343 775руб., до конца 20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Ногир,д.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Б/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1 - Выполнение работ по благоустрой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г.Владикавказа, 488 329руб., в течение месяца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-Ас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оста,1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Б/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2 - Выполнение работ по благоустрой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г.Владикавказа, 1 090 065руб., 15 дней с момента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д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орский переез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Б/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3 - Выполнение работ по благоустрой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г.Владикавказа, 2 147 550руб., в течение месяца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-Ас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оста,1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СЕ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1 –выполнение работ по ремонту инжене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мон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ов, 409 005руб., до 31.12.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ЖЭП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зусова,7к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4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№1 - Выполнение работ по строительству здания котельной, 317 000руб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номэнергоМонта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ская,2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4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Поставка и установка технологического оборудования, 377 000руб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номэнергоМонта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ская,2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4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 - Газоснабжение и электрическое оснащение котельной, 273 000руб В течение 30-ти дней после подписания контракт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номэнерго Монта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ская,2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г.Вла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8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мобиля, 538 700руб., до 31.12.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-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ковская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Поставка спецтехники, 2 970 000руб. В течение 20-ти банковских дн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»Ком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тый Войковский проезд,д.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 - Поставка спецтехники,  7 821 000руб., в течение четвертого квартала 200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»Ком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тый Войковский проезд,д.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 - Поставка спецтехники, 2 970 000руб.,в течение четвертого квартала 200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»Ком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тый Войковский проезд,д.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СЕ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2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 - Выполнение работ по ремонту инженерного оборудования и ремонту  подъездов, 88 000руб., до конца четвертого квартала 20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ремя-0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6-я Промышленная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Б/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7-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0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0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т№4 - Выполнение работ по благоустрой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Хутора, 2 256 538руб., до конца 2006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ДСиБ ЗМ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ельское шоссе,5к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39:00Z</dcterms:created>
  <dc:creator>User</dc:creator>
  <dc:description/>
  <dc:language>en-US</dc:language>
  <cp:lastModifiedBy>User</cp:lastModifiedBy>
  <dcterms:modified xsi:type="dcterms:W3CDTF">2007-01-12T12:15:00Z</dcterms:modified>
  <cp:revision>6</cp:revision>
  <dc:subject/>
  <dc:title>Выписка из   реестра заключенных контрактов  </dc:title>
</cp:coreProperties>
</file>