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, адрес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электромонтажных работ по пр. Мира, от ул. Кирова до пл. Свободы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43-08 от «17» ноября 2008г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электормонтажных работ по пр. Мира, от ул. Кирова до пл. Свободы, г. Владикавказа</w:t>
      </w:r>
      <w:r>
        <w:rPr>
          <w:rFonts w:cs="Century" w:ascii="Century" w:hAnsi="Century"/>
          <w:sz w:val="24"/>
          <w:szCs w:val="24"/>
        </w:rPr>
        <w:t xml:space="preserve">.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62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Электромонтажные работы по пр. Мира, от ул. Кирова до пл. Свободы, г. Владикавказа, согласно локально-сметного расчета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должны быть выполнены в строгом соответствии с локальной сметной документацией. Работы должны выполняться в  соответствии с правилами техники безопасности и охраны труда. Весь используемый материал должен быть новым и отвечать требованиям ГОСТов . Подрядчик должен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пр. Мира,от ул. Кирова до пл. Свободы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1 квартал 2009 года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364 617 руб. Цена указана с учетом приобретения материалов, доставки и установки конструкций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8 ноября, срок окончания 27 ноября 2008г.(27 ноября котировочные заявки принимаются до 15.00,время московское), контактное лицо Хосроева Виктория Николае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1:48:00Z</dcterms:created>
  <dc:creator>Обухань  Михаил  Иванович</dc:creator>
  <dc:description/>
  <cp:keywords/>
  <dc:language>en-US</dc:language>
  <cp:lastModifiedBy>User</cp:lastModifiedBy>
  <cp:lastPrinted>2008-11-17T15:03:00Z</cp:lastPrinted>
  <dcterms:modified xsi:type="dcterms:W3CDTF">2008-11-17T12:06:00Z</dcterms:modified>
  <cp:revision>3</cp:revision>
  <dc:subject/>
  <dc:title>   Дзжуджыхъжуы   горжты                                                             Администрация     </dc:title>
</cp:coreProperties>
</file>