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Комитет по управлению муниципальным имуществом и земельными ресурсами сообщает о проведении аукциона (открытая форма подачи предложений о цене) по продаже права аренды земельного участка по Карцинскому шоссе под строительство газонаполнительной компрессорной станции площадью 0,4800га, кадастровый номер 15:09:011701:17 сроком на три года(постановление Главы администрации местного самоуправления г.Владикавказа от 28.04.2010 №553, приказ Комитета по управлению муниципальным имуществом и земельными ресурсами г.Владикавказа от </w:t>
      </w:r>
      <w:r>
        <w:rPr>
          <w:color w:val="000000"/>
          <w:sz w:val="28"/>
          <w:szCs w:val="28"/>
        </w:rPr>
        <w:t>06.05.2010 №86</w:t>
      </w:r>
      <w:r>
        <w:rPr>
          <w:sz w:val="28"/>
          <w:szCs w:val="28"/>
        </w:rPr>
        <w:t>). Начальный размер годовой арендной платы составляет     249 120 (двести сорок девять тысяч сто двадцать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в соответствии с законодательством покупателями), в  срок   со  дня  опубликования  сообщения  и  не   позднее </w:t>
      </w:r>
      <w:r>
        <w:rPr>
          <w:color w:val="000000"/>
          <w:sz w:val="28"/>
          <w:szCs w:val="28"/>
        </w:rPr>
        <w:t>10.06.2010года</w:t>
      </w:r>
      <w:r>
        <w:rPr>
          <w:sz w:val="28"/>
          <w:szCs w:val="28"/>
        </w:rPr>
        <w:t xml:space="preserve"> подают заявку, платежный документ о внесении задатка в размере 20% от начального размера годовой арендной платы в соответствии с договором о задатке. Юридические лица к заявке прилагают нотариально заверенные копии учредительных документов и решение соответствующего органа управления о принятии участия в торгах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; физические лица предоставляют копию паспорта. Претенденты представляют также выписки из единого государственного реестра юридических лиц или выписку из единого государственного реестра индивидуальных предпринимателей. Определение участников аукциона </w:t>
      </w:r>
      <w:r>
        <w:rPr>
          <w:color w:val="000000"/>
          <w:sz w:val="28"/>
          <w:szCs w:val="28"/>
        </w:rPr>
        <w:t>11.06.2010г. Аукцион</w:t>
      </w:r>
      <w:r>
        <w:rPr>
          <w:sz w:val="28"/>
          <w:szCs w:val="28"/>
        </w:rPr>
        <w:t xml:space="preserve"> состоится </w:t>
      </w:r>
      <w:r>
        <w:rPr>
          <w:color w:val="000000"/>
          <w:sz w:val="28"/>
          <w:szCs w:val="28"/>
        </w:rPr>
        <w:t>16.06.2010г.</w:t>
      </w:r>
      <w:r>
        <w:rPr>
          <w:sz w:val="28"/>
          <w:szCs w:val="28"/>
        </w:rPr>
        <w:t xml:space="preserve"> в 15.00ч. по адресу: г. Владикавказ, ул. Ватутина, 17, 3 этаж. Критерием определения победителя является наибольшая цена, предложенная за годовой размер арендной платы. Шаг аукциона- 5 % от начального размера годовой арендной платы. Срок заключения договора аренды с победителем аукциона – 5 дней после подписания протокола об итогах аукциона. Способ платежа определяется договорами о задатке и аренды. Оплата годовой арендной платы земельных участков производится поквартально в соответствии с договором аренды. Задаток победителя зачисляется в счет арендной платы, проигравшему возвращается в течение 3 банковских дней со дня подписания итогового протоко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знакомления с указанным объектом и необходимыми документами для участия в аукционе следует обращаться по адресу:             ул. Ватутина,17, каб.402, 409, тел. 53 11 26.Время работы с 9.00 до 18.00. Банковские реквизиты для перечис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40302810290330000025 в ГРКЦ НБ Респ. Сев. Осетия – Алания  банка России</w:t>
      </w:r>
      <w:r>
        <w:rPr>
          <w:sz w:val="20"/>
        </w:rPr>
        <w:t xml:space="preserve"> </w:t>
      </w:r>
      <w:r>
        <w:rPr>
          <w:sz w:val="28"/>
          <w:szCs w:val="28"/>
        </w:rPr>
        <w:t>г. Владикавказа, БИК 049033001, ИНН 1502010822, КПП 151501001, КБК 61111406012040000430, ОКАТО 90401000000»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О.Урумо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9:00Z</dcterms:created>
  <dc:creator>BomG</dc:creator>
  <dc:description/>
  <dc:language>en-US</dc:language>
  <cp:lastModifiedBy>Венера</cp:lastModifiedBy>
  <cp:lastPrinted>2010-05-11T13:27:00Z</cp:lastPrinted>
  <dcterms:modified xsi:type="dcterms:W3CDTF">2010-05-11T13:19:00Z</dcterms:modified>
  <cp:revision>2</cp:revision>
  <dc:subject/>
  <dc:title>362025, РСО-Алания, г</dc:title>
</cp:coreProperties>
</file>