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ремонт  водоснабжения, канализации и музыкального зала в муниципальном дошкольном образовательном учреждении №3 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3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305 000  руб.; лот№2-191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,5 месяца с момента подписания контракта; лот№2 - 1,5 месяца с момента подписания контракт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Макоева Антонина Георгиевна</w:t>
            </w:r>
          </w:p>
        </w:tc>
      </w:tr>
    </w:tbl>
    <w:p>
      <w:pPr>
        <w:sectPr>
          <w:footerReference w:type="default" r:id="rId2"/>
          <w:type w:val="nextPage"/>
          <w:pgSz w:w="11637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52-06 от «23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658"/>
        <w:gridCol w:w="450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ОО «Мегасто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Основные данные о предприятии,  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, справка о квалификационном составе сотрудников предприятия, справка, данная банком об открытии расчетного счета, копия справки о постановке на учет  в налоговом органе, копия налоговой декларации по налогу уплачиваемому в связи с применением упрощенной системы налогообложения, сведения об условиях соблюдения пожарной безопасности, сведения об организации охраны труда, перечень машин, механизмов малой механизации  используемой в строительстве, перечень сделанных объектов,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637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11:00Z</dcterms:created>
  <dc:creator>User</dc:creator>
  <dc:description/>
  <dc:language>en-US</dc:language>
  <cp:lastModifiedBy>User</cp:lastModifiedBy>
  <dcterms:modified xsi:type="dcterms:W3CDTF">2006-10-23T11:20:00Z</dcterms:modified>
  <cp:revision>1</cp:revision>
  <dc:subject/>
  <dc:title>ПРОТОКОЛ № 52-06</dc:title>
</cp:coreProperties>
</file>