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Гимназия  №5 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Ю. А. Белагуро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83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Гимназия №5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Ю. А. Белагурова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83-07, от 5. 09. 2007г. (Протокол  рассмотрения и оценки котировочных заявок № 183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62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39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5T05:41:00Z</dcterms:modified>
  <cp:revision>4</cp:revision>
  <dc:subject/>
  <dc:title>Контракт № 45-06</dc:title>
</cp:coreProperties>
</file>