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З – Поликлиника №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Н. И. Бероева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28.02.2008г.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Проект муниципального контракта на оказани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о обеспечению охра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МУЗ-Поликлиника №5, </w:t>
      </w:r>
      <w:r>
        <w:rPr>
          <w:spacing w:val="3"/>
          <w:sz w:val="24"/>
          <w:szCs w:val="24"/>
        </w:rPr>
        <w:t>именуемое в  дальнейшем  «Заказчик», в лице Главного врача  Н. И. Бероевой,  действующее  на основании  Устава</w:t>
      </w:r>
      <w:r>
        <w:rPr>
          <w:sz w:val="24"/>
          <w:szCs w:val="24"/>
        </w:rPr>
        <w:t xml:space="preserve">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Заказчик поручает, а Исполнитель принимает на себя обязанности по охране ВМУЗ-Поликлиники №5,  расположенной по адресу: г. Владикавказ, ул. З. Космедемьянской,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запроса котировок, и составляет _____________ руб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2. Цена Контракта является твердой и не может изменяться в ходе его испол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цену контракта включены все расходы на оказание услуг,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_______________________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Заказчик и  Исполнитель  обязуются обеспечить выполнение требований к качеству предоставляемых услуг, установленных документацией по запросу котировок,  техническим заданием – приложение №1,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- 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  Заказчик вправ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назначить Исполнителю разумный срок для устранения недостатков, если в процессе  оказания услуг  станет очевидным, что они не будут исполнены надлежащим образом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При невыполнении Исполнителе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Исполнителя: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Исполнитель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Заказчику требуемую информацию непосредственно связанную с вопросами объемов и качества оказываемых услуг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Исполнитель  вправе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требовать оплаты оказанных услуг  в соответствие с их объемом и качеством;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расторгнуть контракт  с Заказчиком при неисполнении последним  существенных условий Контракта, предупредив Заказчика не  менее чем за 30 дней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2.3.  При ис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финансовых средств на расчетный счет Заказчика, но не позднее 20-ти дней, в конце каждого отчетного пери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За неисполнение или ненадлежащее исполнение обязательств по настоящему Контракту, Заказчик и Исполнитель несут ответственность в пределах прямого действительного ущерба, причиненного неисполнением либо ненадлежащим исполнением своих обязательств по Контракту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sz w:val="24"/>
          <w:szCs w:val="24"/>
        </w:rPr>
        <w:t>7.2. В случае просрочки платежей, указанных в п. 6.1 настоящего Контракта</w:t>
      </w:r>
      <w:r>
        <w:rPr>
          <w:color w:val="000000"/>
          <w:sz w:val="24"/>
          <w:szCs w:val="24"/>
        </w:rPr>
        <w:t xml:space="preserve">, при наличии финансовых  средств на расчетном счету Заказчика, Исполнитель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Исполнитель отвечает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за ущерб, причиненный кражами товарно-материальных ценностей, совершенными посредством взлома на объекте запоров, замков, дверей, окон, ограждений, либо иными способами в результате ненадлежащей охраны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за ущерб, нанесенный уничтожением или повреждением имущества (в том числе путем поджога) посторонними лицами, проникшими на охраняемый объект в результате ненадлежащего выполнения Исполнителем принятых по Контракту обязательст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ущерб, причиненный пожаром или в силу других причин по вине работников, осуществляющих охран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4. Факты хищения, уничтожения или повреждения имущества посторонними лицами, проникшими на охраняемый объект, либо вследствие пожара или в силу других причин по вине работников, осуществляющих охрану объекта, устанавливаются в порядке, определяемом действующ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5. Исполнитель не несет ответственност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имущественный ущерб, причиненный стихийными бедствия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за ущерб, причиненный хищением денежных и товарно-материальных ценностей или их повреждением, если будет установлено, что они совершены в связи с не сдачей  их под охрану, либо несообщением Исполнителю об обнаружившейся неисправности технических средств, обеспечивающих охрану объекта.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 Исполнителя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 Исполнитель  обязан по возможности в течение пяти дней известить в письменной форме 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36:00Z</dcterms:created>
  <dc:creator>Торги</dc:creator>
  <dc:description/>
  <cp:keywords/>
  <dc:language>en-US</dc:language>
  <cp:lastModifiedBy>User</cp:lastModifiedBy>
  <cp:lastPrinted>2008-02-18T15:31:00Z</cp:lastPrinted>
  <dcterms:modified xsi:type="dcterms:W3CDTF">2008-02-29T06:49:00Z</dcterms:modified>
  <cp:revision>4</cp:revision>
  <dc:subject/>
  <dc:title>Контракт № 45-06</dc:title>
</cp:coreProperties>
</file>